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-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ตัวอย่าง</w:t>
      </w:r>
      <w:r>
        <w:rPr>
          <w:rFonts w:cs="TH SarabunPSK" w:ascii="TH SarabunPSK" w:hAnsi="TH SarabunPSK"/>
          <w:b/>
          <w:bCs/>
          <w:sz w:val="44"/>
          <w:szCs w:val="44"/>
        </w:rPr>
        <w:t>-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แผนพัฒนาสมรรถนะองค์การ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ำนักงานคณะกรรมการการการศึกษาขั้นพื้น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ผิดชอบหลั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กลุ่มพัฒนาระบบบริหาร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  <w:u w:val="dotted"/>
        </w:rPr>
      </w:pPr>
      <w:r>
        <w:rPr>
          <w:rFonts w:cs="TH SarabunPSK" w:ascii="TH SarabunPSK" w:hAnsi="TH SarabunPSK"/>
          <w:b/>
          <w:bCs/>
          <w:sz w:val="16"/>
          <w:szCs w:val="16"/>
          <w:u w:val="dotted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953"/>
        <w:gridCol w:w="687"/>
        <w:gridCol w:w="1702"/>
        <w:gridCol w:w="4085"/>
        <w:gridCol w:w="1999"/>
        <w:gridCol w:w="982"/>
        <w:gridCol w:w="1254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ด้าน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คำถามการสำรวจออนไลน์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  <w:t>GAP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กิจกรรมในการพัฒนา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ชื่อตัวชี้วัดผลผลิต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ตัวชี้วัดผลลัพธ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หน่วยงานที่รับผิดชอบ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ชื่อตัวชี้วั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ar-SA"/>
              </w:rPr>
              <w:t>ค่าเป้าหมาย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ด้านทุน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  <w:t xml:space="preserve">(GAP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สูงส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ข้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  <w:t>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Cs w:val="22"/>
                <w:lang w:bidi="ar-SA"/>
              </w:rPr>
            </w:pPr>
            <w:r>
              <w:rPr>
                <w:rFonts w:eastAsia="Times New Roman" w:cs="TH SarabunPSK" w:ascii="TH SarabunPSK" w:hAnsi="TH SarabunPSK"/>
                <w:color w:val="000000"/>
                <w:szCs w:val="22"/>
                <w:lang w:bidi="ar-SA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szCs w:val="22"/>
                <w:lang w:bidi="ar-SA"/>
              </w:rPr>
              <w:t>ข้าพเจ้าเชื่อมั่นว่าการเลื่อนระดับและการโยกย้ายบุคลากรตั้งอยู่บนพื้นฐานของหลักความรู้ ความสามารถ และผลงาน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  <w:t>3.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โครงการอบรมสร้างความเข้าใจหลักเกณฑ์การเลื่อนระดับและการโยกย้ายบุคลากร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ผู้เข้าอบรมมีความรู้ความเข้าใจในหลักเกณฑ์ฯ ไม่ต่ำกว่าร้อยละ 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8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ร้อยละความพึงพอใจของบุคลากรต่อหลักเกณฑ์ฯ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ร้อยละ 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สพร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Cs w:val="22"/>
                <w:lang w:bidi="ar-SA"/>
              </w:rPr>
            </w:pPr>
            <w:r>
              <w:rPr>
                <w:rFonts w:eastAsia="Times New Roman" w:cs="TH SarabunPSK" w:ascii="TH SarabunPSK" w:hAnsi="TH SarabunPSK"/>
                <w:color w:val="000000"/>
                <w:szCs w:val="22"/>
                <w:lang w:bidi="ar-SA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szCs w:val="22"/>
                <w:lang w:bidi="ar-SA"/>
              </w:rPr>
              <w:t>ส่วนราชการของข้าพเจ้ามีแนวทางในการเสริมสร้างแรงจูงใจเพื่อรักษาบุคลากรไว้ ซึ่งทำให้อัตราการโอน</w:t>
            </w:r>
            <w:r>
              <w:rPr>
                <w:rFonts w:eastAsia="Times New Roman" w:cs="TH SarabunPSK" w:ascii="TH SarabunPSK" w:hAnsi="TH SarabunPSK"/>
                <w:color w:val="000000"/>
                <w:szCs w:val="22"/>
                <w:lang w:bidi="ar-SA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Cs w:val="22"/>
                <w:lang w:bidi="ar-SA"/>
              </w:rPr>
              <w:t>ลาออกมีแนวโน้มลดล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  <w:t>2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โครงการประชุมปฏิบัติการผู้บริหาร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/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>ผู้รับผิดชอบในการจัดทำหลักเกณฑ์การจัดสรรสิ่งจูงใจที่นอกเหนือจากที่ราชการกำหนด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ระดับความสำเร็จของการจัดทำหลักเกณฑ์การจัดสรรสิ่งจูงใจที่นอกเหนือจากที่ราชการกำหนด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ร้อยละความพึงพอใจของบุคลากรต่อหลักเกณฑ์การจัดสรรสิ่งจูงใจที่นอกเหนือจากที่ราชการกำหน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ร้อยละ 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สพร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 xml:space="preserve">ด้านทุนสารสนเทศ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  <w:t xml:space="preserve">(GAP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สูงส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ข้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  <w:t>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Cs w:val="22"/>
                <w:lang w:bidi="ar-SA"/>
              </w:rPr>
            </w:pPr>
            <w:r>
              <w:rPr>
                <w:rFonts w:eastAsia="Times New Roman" w:cs="TH SarabunPSK" w:ascii="TH SarabunPSK" w:hAnsi="TH SarabunPSK"/>
                <w:color w:val="000000"/>
                <w:szCs w:val="22"/>
                <w:lang w:bidi="ar-SA"/>
              </w:rPr>
              <w:t xml:space="preserve">14. </w:t>
            </w:r>
            <w:r>
              <w:rPr>
                <w:rFonts w:ascii="TH SarabunPSK" w:hAnsi="TH SarabunPSK" w:eastAsia="Times New Roman" w:cs="TH SarabunPSK"/>
                <w:color w:val="000000"/>
                <w:szCs w:val="22"/>
                <w:lang w:bidi="ar-SA"/>
              </w:rPr>
              <w:t>ฐานข้อมูล ของส่วนราชการ สามารถใช้งานได้อย่างสะดวก เข้าถึงได้ง่าย ค้นหาข้อมูลที่ต้องการได้รวดเร็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  <w:t>2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โครงการพัฒนาระบบฐานข้อมูลของ สพฐ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.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>ประจำปีงบประมาณ พ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>ศ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 2557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ระบบฐานข้อมูลของ สพฐ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.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ได้รับการพัฒนาไม่น้อยกว่าร้อยละ 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8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ร้อยละความพึงพอใจของบุคลากรต่อระบบฐานข้อมูลของ สพฐ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.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>ที่ได้รับการพัฒน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ร้อยละ 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สทร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สนผ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กพร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ด้านทุนองค์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  <w:t xml:space="preserve">(GAP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 xml:space="preserve">สูงสุด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ar-SA"/>
              </w:rPr>
              <w:t>ข้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  <w:t>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Cs w:val="22"/>
                <w:lang w:bidi="ar-SA"/>
              </w:rPr>
            </w:pPr>
            <w:r>
              <w:rPr>
                <w:rFonts w:eastAsia="Times New Roman" w:cs="TH SarabunPSK" w:ascii="TH SarabunPSK" w:hAnsi="TH SarabunPSK"/>
                <w:color w:val="000000"/>
                <w:szCs w:val="22"/>
                <w:lang w:bidi="ar-SA"/>
              </w:rPr>
              <w:t xml:space="preserve">20. </w:t>
            </w:r>
            <w:r>
              <w:rPr>
                <w:rFonts w:ascii="TH SarabunPSK" w:hAnsi="TH SarabunPSK" w:eastAsia="Times New Roman" w:cs="TH SarabunPSK"/>
                <w:color w:val="000000"/>
                <w:szCs w:val="22"/>
                <w:lang w:bidi="ar-SA"/>
              </w:rPr>
              <w:t>สภาพแวดล้อมการทำงาน ในปัจจุบันทำให้ข้าพเจ้าทำงานอย่างมีความสุ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  <w:t>2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โครงการปรับปรุงภูมิทัศน์และสถานที่ทำงานของสำนัก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/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>กลุ่ม ใน สพฐ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สถานที่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/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สำนักที่ได้รับการปรับปรุงภูมิทัศน์ไม่น้อยกว่าร้อยละ 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8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ร้อยละความพึงพอใจของบุคลากรต่อการปรับปรุงภูมิทัศน์และสถานที่ทำงานของสำนัก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/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>กลุ่ม ใน สพฐ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ร้อยละ 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สอ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Cs w:val="22"/>
                <w:lang w:bidi="ar-SA"/>
              </w:rPr>
            </w:pPr>
            <w:r>
              <w:rPr>
                <w:rFonts w:eastAsia="Times New Roman" w:cs="TH SarabunPSK" w:ascii="TH SarabunPSK" w:hAnsi="TH SarabunPSK"/>
                <w:color w:val="000000"/>
                <w:szCs w:val="22"/>
                <w:lang w:bidi="ar-SA"/>
              </w:rPr>
              <w:t xml:space="preserve">24. </w:t>
            </w:r>
            <w:r>
              <w:rPr>
                <w:rFonts w:ascii="TH SarabunPSK" w:hAnsi="TH SarabunPSK" w:eastAsia="Times New Roman" w:cs="TH SarabunPSK"/>
                <w:color w:val="000000"/>
                <w:szCs w:val="22"/>
                <w:lang w:bidi="ar-SA"/>
              </w:rPr>
              <w:t>ส่วนราชการของข้าพเจ้ามีการให้รางวัลหรือยกย่องชมเชยบุคลากรที่ทุ่มเทให้แก่องค์การอย่างเหมาะส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  <w:t>2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-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โครงการรางวัล 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OBEC AWARD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-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>โครงการข้าราชการดีเด่น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-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จำนวนผู้ได้รับรางวัล 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OBEC AWARD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-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>จำนวข้าราชการดีเด่น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-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>จำนวนนวัตกรรมทางการศึกษาที่เกิด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-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>ระดับความสำเร็จของข้าราชการผู้อื่นสามารถพัฒนาตนเองได้เต็มตามศักยภาพ ตามจรรยาบรรณวิชาชีพได้อย่างเหมาะส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-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ไม่ต่ำกว่า 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60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>ชิ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Cs w:val="22"/>
                <w:lang w:bidi="ar-SA"/>
              </w:rPr>
              <w:t xml:space="preserve">- </w:t>
            </w:r>
            <w:r>
              <w:rPr>
                <w:rFonts w:ascii="TH SarabunPSK" w:hAnsi="TH SarabunPSK" w:cs="TH SarabunPSK"/>
                <w:szCs w:val="22"/>
                <w:lang w:bidi="ar-SA"/>
              </w:rPr>
              <w:t xml:space="preserve">ระดับ 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สพค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cs="TH SarabunPSK" w:ascii="TH SarabunPSK" w:hAnsi="TH SarabunPSK"/>
                <w:szCs w:val="22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bidi="ar-SA"/>
              </w:rPr>
            </w:pPr>
            <w:r>
              <w:rPr>
                <w:rFonts w:ascii="TH SarabunPSK" w:hAnsi="TH SarabunPSK" w:cs="TH SarabunPSK"/>
                <w:szCs w:val="22"/>
                <w:lang w:bidi="ar-SA"/>
              </w:rPr>
              <w:t>สพร</w:t>
            </w:r>
            <w:r>
              <w:rPr>
                <w:rFonts w:cs="TH SarabunPSK" w:ascii="TH SarabunPSK" w:hAnsi="TH SarabunPSK"/>
                <w:szCs w:val="22"/>
                <w:lang w:bidi="ar-SA"/>
              </w:rPr>
              <w:t>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51:00Z</dcterms:created>
  <dc:creator>Teacher</dc:creator>
  <dc:description/>
  <dc:language>en-US</dc:language>
  <cp:lastModifiedBy>Teacher</cp:lastModifiedBy>
  <dcterms:modified xsi:type="dcterms:W3CDTF">2014-04-17T03:53:00Z</dcterms:modified>
  <cp:revision>1</cp:revision>
  <dc:subject/>
  <dc:title/>
</cp:coreProperties>
</file>