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ชิงปฏิบัติ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สริมสร้างความรู้ความเข้าใจเกี่ยวกับระบบการควบคุม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- 3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ษายน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้องประชุม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ตะโหมด  จังหวัดพัทลุง</w:t>
      </w:r>
    </w:p>
    <w:tbl>
      <w:tblPr>
        <w:tblW w:w="1459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59"/>
        <w:gridCol w:w="1559"/>
        <w:gridCol w:w="1418"/>
        <w:gridCol w:w="1559"/>
        <w:gridCol w:w="1417"/>
        <w:gridCol w:w="1560"/>
        <w:gridCol w:w="1275"/>
        <w:gridCol w:w="1560"/>
        <w:gridCol w:w="1348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8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0-09.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9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-10.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-12.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.00-13.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.00-14.1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16.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ทะเบีย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ิธีเปิด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รยายพิเศษ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สำนักงานเขตพื้นที่การศึกษา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กรับประทานอาหารว่างและเครื่องดื่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เบียบคณะกรรมการตรวจเงินแผ่นว่าด้วย      การกำหนดมาตรฐาน         การควบคุมภายใน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ประทานอาหารกลางว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ล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วบคุมภายในด้วยตนเ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SA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กรับประทานอาหารว่างและเครื่องดื่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ึกปฏิบัติ       การประเมินผล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วบคุมภายในด้วยตนเ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SA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ำเสนอ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ฝึกปฏิบัติ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ักถามปัญหา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ำเสนอผลการฝึกปฏิบัติกลุ่มละ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p>
      <w:pPr>
        <w:sectPr>
          <w:type w:val="nextPage"/>
          <w:pgSz w:orient="landscape" w:w="16838" w:h="11906"/>
          <w:pgMar w:left="851" w:right="851" w:gutter="0" w:header="0" w:top="136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นี้อาจเปลี่ยนแปลงได้ตามความเหมาะส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โครงการอบรมเชิงปฏิบัต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มาตรฐานสำนักงานเขตพื้นที่การศึกษ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9  -   3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ระชุมสำนักงานเขตพื้นที่การศึกษาประถมศึกษาพัทลุง เขต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ตะโหมด  จังหวัดพัทลุ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>,050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75"/>
        <w:gridCol w:w="1441"/>
        <w:gridCol w:w="2564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หลักสูตร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สำนักงานเขตพื้นที่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ญสินี  สุกแป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คณะกรรมการตรวจเงินแผ่น ว่าด้วยการกำหนดมาตรฐานการควบคุมภายใ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ญสินี  สุกแป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ะเมินผลการควบคุมภายใ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SA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ญสินี  สุกแป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ึกปฏิบัติประเมินผลการควบคุมภายใ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S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ญสินี  สุกแป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ผลการฝึกปฏิบัติ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ักถามปัญห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ญสินี  สุกแป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ขออนุมัติหลักสูตร</w:t>
      </w:r>
    </w:p>
    <w:p>
      <w:pPr>
        <w:pStyle w:val="Normal"/>
        <w:spacing w:before="120" w:after="0"/>
        <w:ind w:left="216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จริญ  ชู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ความเห็นชอบหลักสูตร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ณัฐ  จันทรา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หลักสูตร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)</w:t>
      </w:r>
    </w:p>
    <w:sectPr>
      <w:type w:val="nextPage"/>
      <w:pgSz w:w="11906" w:h="16838"/>
      <w:pgMar w:left="964" w:right="13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397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TH SarabunPSK" w:hAnsi="TH SarabunPSK" w:eastAsia="Batang;바탕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Batang;바탕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59:00Z</dcterms:created>
  <dc:creator>PLAN2-1</dc:creator>
  <dc:description/>
  <cp:keywords/>
  <dc:language>en-US</dc:language>
  <cp:lastModifiedBy>Noo'Nan</cp:lastModifiedBy>
  <cp:lastPrinted>2013-05-11T06:05:00Z</cp:lastPrinted>
  <dcterms:modified xsi:type="dcterms:W3CDTF">2014-04-09T09:58:00Z</dcterms:modified>
  <cp:revision>16</cp:revision>
  <dc:subject/>
  <dc:title>กำหนดการประชุมเชิงปฏิบัติการเสริมสร้างความรู้ความเข้าใจเกี่ยวกับระบบการควบคุมภายใน</dc:title>
</cp:coreProperties>
</file>