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ข้อบังคับ</w:t>
      </w:r>
    </w:p>
    <w:p>
      <w:pPr>
        <w:pStyle w:val="Style16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ของ</w:t>
      </w:r>
    </w:p>
    <w:p>
      <w:pPr>
        <w:pStyle w:val="Style16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สมาคมผู้บริหารโรงเรียนอำเภอเขาชัยสน</w:t>
      </w:r>
    </w:p>
    <w:p>
      <w:pPr>
        <w:pStyle w:val="Style16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>...................................................</w:t>
      </w:r>
    </w:p>
    <w:p>
      <w:pPr>
        <w:pStyle w:val="Style16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6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หมวดที่  </w:t>
      </w:r>
      <w:r>
        <w:rPr>
          <w:rFonts w:cs="Angsana New" w:ascii="Angsana New" w:hAnsi="Angsana New"/>
          <w:b/>
          <w:bCs/>
          <w:sz w:val="40"/>
          <w:szCs w:val="40"/>
        </w:rPr>
        <w:t>1</w:t>
      </w:r>
    </w:p>
    <w:p>
      <w:pPr>
        <w:pStyle w:val="Style16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ความทั่วไป</w:t>
      </w:r>
    </w:p>
    <w:p>
      <w:pPr>
        <w:pStyle w:val="Style16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  </w:t>
      </w:r>
      <w:r>
        <w:rPr>
          <w:rFonts w:cs="Angsana New" w:ascii="Angsana New" w:hAnsi="Angsana New"/>
          <w:sz w:val="32"/>
          <w:szCs w:val="32"/>
        </w:rPr>
        <w:t xml:space="preserve">1  </w:t>
        <w:tab/>
      </w:r>
      <w:r>
        <w:rPr>
          <w:rFonts w:ascii="Angsana New" w:hAnsi="Angsana New" w:cs="Angsana New"/>
          <w:sz w:val="32"/>
          <w:sz w:val="32"/>
          <w:szCs w:val="32"/>
        </w:rPr>
        <w:t>สมาคมนี้ชื่อว่า  “  สมาคมผู้บริหารโรงเรียนอำเภอเขาชัยสน  “  ย่อว่า  ค 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เป็นภาษาอังกฤษ ว่า </w:t>
      </w:r>
      <w:r>
        <w:rPr>
          <w:rFonts w:cs="Angsana New" w:ascii="Angsana New" w:hAnsi="Angsana New"/>
          <w:sz w:val="32"/>
          <w:szCs w:val="32"/>
        </w:rPr>
        <w:t xml:space="preserve">Chaochaison Director </w:t>
      </w:r>
      <w:r>
        <w:rPr>
          <w:rFonts w:ascii="Angsana New" w:hAnsi="Angsana New" w:cs="Angsana New"/>
          <w:sz w:val="32"/>
          <w:sz w:val="32"/>
          <w:szCs w:val="32"/>
        </w:rPr>
        <w:t xml:space="preserve">ย่อว่า </w:t>
      </w:r>
      <w:r>
        <w:rPr>
          <w:rFonts w:cs="Angsana New" w:ascii="Angsana New" w:hAnsi="Angsana New"/>
          <w:sz w:val="32"/>
          <w:szCs w:val="32"/>
        </w:rPr>
        <w:t>C.D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2   </w:t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หมายของสมาคมมีลักษณะเป็นรูปวงกลมสองวงซ้อน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กลมภายในมีรูปภูเขา พระธาตุเจดีย์และเทียนที่กำลังเปล่งแสง  ช่องวงแหวนระหว่างวงกลมทั้งสอง มีข้อความสมาคมครูอำเภอเขาชัยสนอยู่ส่วนบนและมีข้อความภาษาอังกฤษว่า </w:t>
      </w:r>
      <w:r>
        <w:rPr>
          <w:rFonts w:cs="Angsana New" w:ascii="Angsana New" w:hAnsi="Angsana New"/>
          <w:sz w:val="32"/>
          <w:szCs w:val="32"/>
        </w:rPr>
        <w:t xml:space="preserve">Chaochaison Director </w:t>
      </w:r>
      <w:r>
        <w:rPr>
          <w:rFonts w:ascii="Angsana New" w:hAnsi="Angsana New" w:cs="Angsana New"/>
          <w:sz w:val="32"/>
          <w:sz w:val="32"/>
          <w:szCs w:val="32"/>
        </w:rPr>
        <w:t>อยู่ด้านล่าง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ูปของเครื่องหมายสมาคม</w:t>
      </w:r>
    </w:p>
    <w:p>
      <w:pPr>
        <w:pStyle w:val="Style16"/>
        <w:jc w:val="left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6350</wp:posOffset>
                </wp:positionH>
                <wp:positionV relativeFrom="paragraph">
                  <wp:posOffset>136525</wp:posOffset>
                </wp:positionV>
                <wp:extent cx="3181350" cy="18764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18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5pt;margin-top:10.75pt;width:250.45pt;height:14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  </w:t>
      </w:r>
      <w:r>
        <w:rPr>
          <w:rFonts w:cs="Angsana New" w:ascii="Angsana New" w:hAnsi="Angsana New"/>
          <w:sz w:val="32"/>
          <w:szCs w:val="32"/>
        </w:rPr>
        <w:t xml:space="preserve">3 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ของสมาคมตั้งอยู่ ณ โรงเรียนอนุบาลเขาชัยสน หมู่ที่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เขาชัยสน อำเภอเขาชัยสน   </w:t>
      </w:r>
    </w:p>
    <w:p>
      <w:pPr>
        <w:pStyle w:val="Style16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งหวัดพัทลุง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  </w:t>
      </w:r>
      <w:r>
        <w:rPr>
          <w:rFonts w:cs="Angsana New" w:ascii="Angsana New" w:hAnsi="Angsana New"/>
          <w:sz w:val="32"/>
          <w:szCs w:val="32"/>
        </w:rPr>
        <w:t xml:space="preserve">4  </w:t>
        <w:tab/>
      </w: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สมาคมเพื่อ</w:t>
      </w:r>
    </w:p>
    <w:p>
      <w:pPr>
        <w:pStyle w:val="Style16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 w:cs="Angsana New"/>
          <w:sz w:val="32"/>
          <w:sz w:val="32"/>
          <w:szCs w:val="32"/>
        </w:rPr>
        <w:t>เป็นศูนย์กลางการแลกเปลี่ยนความรู้  ความคิดเห็นประสบการณ์และเผยแพร่ข้อมูลข่าวสาร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กี่ยวกับการศึกษา</w:t>
      </w:r>
    </w:p>
    <w:p>
      <w:pPr>
        <w:pStyle w:val="Style16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 </w:t>
      </w:r>
      <w:r>
        <w:rPr>
          <w:rFonts w:ascii="Angsana New" w:hAnsi="Angsana New" w:cs="Angsana New"/>
          <w:sz w:val="32"/>
          <w:sz w:val="32"/>
          <w:szCs w:val="32"/>
        </w:rPr>
        <w:t>ร่วมมือประสานงานกับองค์กรเอกชนและหน่วยงานราชการจัดกิจกรรม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การศึกษ</w:t>
      </w:r>
      <w:r>
        <w:rPr>
          <w:rFonts w:ascii="Angsana New" w:hAnsi="Angsana New" w:cs="Angsana New"/>
          <w:sz w:val="32"/>
          <w:sz w:val="32"/>
          <w:szCs w:val="32"/>
        </w:rPr>
        <w:t>า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.3 </w:t>
      </w:r>
      <w:r>
        <w:rPr>
          <w:rFonts w:ascii="Angsana New" w:hAnsi="Angsana New" w:cs="Angsana New"/>
          <w:sz w:val="32"/>
          <w:sz w:val="32"/>
          <w:szCs w:val="32"/>
        </w:rPr>
        <w:t>ให้การส่งเสริมและพัฒนากิจกรรมต่าง ๆ ของสถานศึกษา</w:t>
      </w:r>
    </w:p>
    <w:p>
      <w:pPr>
        <w:pStyle w:val="Style16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4 </w:t>
      </w:r>
      <w:r>
        <w:rPr>
          <w:rFonts w:ascii="Angsana New" w:hAnsi="Angsana New" w:cs="Angsana New"/>
          <w:sz w:val="32"/>
          <w:sz w:val="32"/>
          <w:szCs w:val="32"/>
        </w:rPr>
        <w:t>ประสานประโยชน์กับองค์กรและหน่วยงานราชการเพื่อการศึกษา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ศึ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นคว้า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วิจัยเกี่ยวกับการพัฒนาการศึกษาและบุคลากรทางการศึกษา</w:t>
      </w:r>
    </w:p>
    <w:p>
      <w:pPr>
        <w:pStyle w:val="Style16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6 </w:t>
      </w:r>
      <w:r>
        <w:rPr>
          <w:rFonts w:ascii="Angsana New" w:hAnsi="Angsana New" w:cs="Angsana New"/>
          <w:sz w:val="32"/>
          <w:sz w:val="32"/>
          <w:szCs w:val="32"/>
        </w:rPr>
        <w:t>ส่งเสริมช่วยเหลือซึ่งกันและกัน</w:t>
      </w:r>
    </w:p>
    <w:p>
      <w:pPr>
        <w:pStyle w:val="Style16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ไม่จัดโต๊ะสนุกเกอร์หรือบิลเลียด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หมวดที่  </w:t>
      </w:r>
      <w:r>
        <w:rPr>
          <w:rFonts w:cs="Angsana New" w:ascii="Angsana New" w:hAnsi="Angsana New"/>
          <w:b/>
          <w:bCs/>
          <w:sz w:val="40"/>
          <w:szCs w:val="40"/>
        </w:rPr>
        <w:t>2</w:t>
      </w:r>
    </w:p>
    <w:p>
      <w:pPr>
        <w:pStyle w:val="Style16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สมาชิก</w:t>
      </w:r>
    </w:p>
    <w:p>
      <w:pPr>
        <w:pStyle w:val="Style16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มาชิกของสมาคมมี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ประเภท  คือ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1  </w:t>
      </w:r>
      <w:r>
        <w:rPr>
          <w:rFonts w:ascii="Angsana New" w:hAnsi="Angsana New" w:cs="Angsana New"/>
          <w:sz w:val="32"/>
          <w:sz w:val="32"/>
          <w:szCs w:val="32"/>
        </w:rPr>
        <w:t>สมาชิกสามัญ  ได้แก่  บุคคลที่ดำรงตำแหน่งผู้บริหารทางการศึกษาสังกัดสถานศึกษาในเขตอำเภอเขาชัยสน</w:t>
      </w:r>
    </w:p>
    <w:p>
      <w:pPr>
        <w:pStyle w:val="Style16"/>
        <w:ind w:left="72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5.2  </w:t>
      </w:r>
      <w:r>
        <w:rPr>
          <w:rFonts w:ascii="Angsana New" w:hAnsi="Angsana New" w:cs="Angsana New"/>
          <w:sz w:val="32"/>
          <w:sz w:val="32"/>
          <w:szCs w:val="32"/>
        </w:rPr>
        <w:t>สมาชิกกิตติมศักดิ์  ได้แก่ บุคคลผู้ทรงเกียรติหรือผู้ทรงคุณวุฒิหรือผู้อุปการคุณแก่สมาคมซึ่งคณะกรรมการลงมติเชิญเข้าเป็นสมาชิกของสมาคม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มาชิกต้องมีคุณสมบัติดังต่อไปนี้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1 </w:t>
      </w:r>
      <w:r>
        <w:rPr>
          <w:rFonts w:ascii="Angsana New" w:hAnsi="Angsana New" w:cs="Angsana New"/>
          <w:sz w:val="32"/>
          <w:sz w:val="32"/>
          <w:szCs w:val="32"/>
        </w:rPr>
        <w:t>เป็นผู้บรรลุนิติภาวะแล้ว</w:t>
      </w:r>
    </w:p>
    <w:p>
      <w:pPr>
        <w:pStyle w:val="Style16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2 </w:t>
      </w:r>
      <w:r>
        <w:rPr>
          <w:rFonts w:ascii="Angsana New" w:hAnsi="Angsana New" w:cs="Angsana New"/>
          <w:sz w:val="32"/>
          <w:sz w:val="32"/>
          <w:szCs w:val="32"/>
        </w:rPr>
        <w:t>เป็นผู้มีความประพฤติเรียบร้อย</w:t>
      </w:r>
    </w:p>
    <w:p>
      <w:pPr>
        <w:pStyle w:val="Style16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3 </w:t>
      </w:r>
      <w:r>
        <w:rPr>
          <w:rFonts w:ascii="Angsana New" w:hAnsi="Angsana New" w:cs="Angsana New"/>
          <w:sz w:val="32"/>
          <w:sz w:val="32"/>
          <w:szCs w:val="32"/>
        </w:rPr>
        <w:t>ไม่เป็นโรคที่สังคมรังเกียจ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4 </w:t>
      </w:r>
      <w:r>
        <w:rPr>
          <w:rFonts w:ascii="Angsana New" w:hAnsi="Angsana New" w:cs="Angsana New"/>
          <w:sz w:val="32"/>
          <w:sz w:val="32"/>
          <w:szCs w:val="32"/>
        </w:rPr>
        <w:t>ไม่ต้องคำพิพากษาของศาลถึงที่สุดให้เป็นบุคคลล้มละลายหรือไร้ความสามารถหรือเสมือนไร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วามสามารถหรือต้องโทษจำคุก ยกเว้นความผิดฐานประมาทหรือ ลหุโทษ การต้องคำพิพากษาถึงที่สุดในกรณีดังกล่าวจะต้องทำเป็นในขณะที่สมัครเข้าเป็นสมาชิกหรือในระหว่างที่เป็นสมาชิกสมาคมเท่านั้น</w:t>
      </w:r>
    </w:p>
    <w:p>
      <w:pPr>
        <w:pStyle w:val="Style16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5 </w:t>
      </w:r>
      <w:r>
        <w:rPr>
          <w:rFonts w:ascii="Angsana New" w:hAnsi="Angsana New" w:cs="Angsana New"/>
          <w:sz w:val="32"/>
          <w:sz w:val="32"/>
          <w:szCs w:val="32"/>
        </w:rPr>
        <w:t>เป็นผู้มีความสนใจเกี่ยวกับการศึกษา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7  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ลงทะเบียนและค่าบำรุงสมาคม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.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มาชิกสามัญเสียครั้งเดียว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ึ่งร้อยบาทถ้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.2  </w:t>
      </w:r>
      <w:r>
        <w:rPr>
          <w:rFonts w:ascii="Angsana New" w:hAnsi="Angsana New" w:cs="Angsana New"/>
          <w:sz w:val="32"/>
          <w:sz w:val="32"/>
          <w:szCs w:val="32"/>
        </w:rPr>
        <w:t>สมาชิกกิตติมศักดิ์ มิต้องเสียค่าลงทะเบียนและค่าบำรุงสมาคมแต่อย่างใดทั้งสิ้น</w:t>
      </w:r>
    </w:p>
    <w:p>
      <w:pPr>
        <w:pStyle w:val="Style16"/>
        <w:ind w:left="72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8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สมัครเข้าเป็นสมาชิกของสมาคม ให้ผู้ประสงค์จะสมัครเข้าเป็นสมาชิกของสมาคมยื่นใบสมัครตามแบบของสมาคมต่อเลขานุการ โดยมีสมาชิกสามัญรับรอง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และให้เลขานุการติดประกาศรายชื่อผู้สมัครไว้ ณ สำนักงานของสมาคมเป็นเวล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เพื่อให้สมาชิกอื่น ๆ ของสมาคมมีโอกาสที่จะคัดค้านการสมัครนั้น เมื่อครบกำหนดประกาศแล้วก็ให้เลขานุการสมาคมนำใบสมัครและหนังสือคัดค้านของสมาชิ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สนอต่อที่ประชุมคณะกรรมการเพื่อพิจารณาว่าจะอนุมัติเข้าเป็นสมาชิกของสมาคมหรือไม่และเมื่อสมาคมพิจารณาการสมัครแล้วผลเป็นประการใด ให้เลขานุการเป็นผู้แจ้งให้ผู้สมัครทราบโดยเร็ว</w:t>
      </w:r>
    </w:p>
    <w:p>
      <w:pPr>
        <w:pStyle w:val="Style16"/>
        <w:ind w:left="72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ถ้าคณะกรรมการพิจารณาอนุมัติให้รับผู้สมัครเข้าเป็นสมาชิก ก็ให้ผู้สมัครนั้นชำระค่าลงทะเบียนและค่าบำรุงสมาคมให้เสร็จ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วัน นับแต่ที่ได้แจ้งจากเลขานุการและสมาชิกภาพของผู้สมัครให้เริ่มนับตั้งแต่วันที่ผู้สมัครได้ชำระเงินค่าลงทะเบียนและค่าบำรุงสมาคมเป็นที่เรียบร้อย แต่ถ้าผู้สมัครไม่ชำระเงินค่าลงทะเบียนและค่าบำรุงภายในกำหนด ก็ให้ถือว่าการสมัครคราวนั้นเป็นอันยกเลิก</w:t>
      </w:r>
    </w:p>
    <w:p>
      <w:pPr>
        <w:pStyle w:val="Style16"/>
        <w:ind w:left="720" w:hanging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ข้อ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มาชิกภาพของสมาชิกกิตติมศักดิ์ให้เริ่มนับตั้งแต่วันที่หนังสือตอบรับคำเชิญของผู้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ได้พิจารณาลงมติให้เชิญเข้าเป็นสมาชิกของสมาคมได้มาถึงยังสมาคม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มาชิกภาพของสมาชิกให้สิ้นสุดลงด้วยเหตุดังต่อไปนี้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1.1 </w:t>
      </w:r>
      <w:r>
        <w:rPr>
          <w:rFonts w:ascii="Angsana New" w:hAnsi="Angsana New" w:cs="Angsana New"/>
          <w:sz w:val="32"/>
          <w:sz w:val="32"/>
          <w:szCs w:val="32"/>
        </w:rPr>
        <w:t>ตาย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2 </w:t>
      </w:r>
      <w:r>
        <w:rPr>
          <w:rFonts w:ascii="Angsana New" w:hAnsi="Angsana New" w:cs="Angsana New"/>
          <w:sz w:val="32"/>
          <w:sz w:val="32"/>
          <w:szCs w:val="32"/>
        </w:rPr>
        <w:t>ลาออกโดยยื่นหนังสือเป็นลายลักษณ์อักษรต่อ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คณะกรรมการได้พิจารณ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นุม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สมาชิกผู้นั้นได้ชำระหนี้สินที่ยังค้างอยู่กับสมาคมเป็นที่เรียบร้อย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1.3 </w:t>
      </w:r>
      <w:r>
        <w:rPr>
          <w:rFonts w:ascii="Angsana New" w:hAnsi="Angsana New" w:cs="Angsana New"/>
          <w:sz w:val="32"/>
          <w:sz w:val="32"/>
          <w:szCs w:val="32"/>
        </w:rPr>
        <w:t>ขาดคุณสมบัติสมาชิก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4 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ใหญ่ของสมาคมหรือคณะกรรมการได้พิจารณาลงมติให้ลบชื่อออกจากทะเบ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ราะสมาชิกผู้นั้นได้ประพฤติตนนำความ</w:t>
      </w:r>
    </w:p>
    <w:p>
      <w:pPr>
        <w:pStyle w:val="Style1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 xml:space="preserve">12 </w:t>
        <w:tab/>
      </w:r>
      <w:r>
        <w:rPr>
          <w:rFonts w:ascii="Angsana New" w:hAnsi="Angsana New" w:cs="Angsana New"/>
          <w:sz w:val="32"/>
          <w:sz w:val="32"/>
          <w:szCs w:val="32"/>
        </w:rPr>
        <w:t>สิ</w:t>
      </w:r>
      <w:r>
        <w:rPr>
          <w:rFonts w:ascii="Angsana New" w:hAnsi="Angsana New" w:cs="Angsana New"/>
          <w:sz w:val="32"/>
          <w:sz w:val="32"/>
          <w:szCs w:val="32"/>
        </w:rPr>
        <w:t>ทธิและหน้าที่ของสมาชิก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2.1 </w:t>
      </w:r>
      <w:r>
        <w:rPr>
          <w:rFonts w:ascii="Angsana New" w:hAnsi="Angsana New" w:cs="Angsana New"/>
          <w:sz w:val="32"/>
          <w:sz w:val="32"/>
          <w:szCs w:val="32"/>
        </w:rPr>
        <w:t>มีสิทธิเข้าใช้สถานที่ของสมาคมโดยเท่าเทียมกัน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2.2 </w:t>
      </w:r>
      <w:r>
        <w:rPr>
          <w:rFonts w:ascii="Angsana New" w:hAnsi="Angsana New" w:cs="Angsana New"/>
          <w:sz w:val="32"/>
          <w:sz w:val="32"/>
          <w:szCs w:val="32"/>
        </w:rPr>
        <w:t>มีสิทธิเสนอความคิดเห็นเกี่ยวกับการดำเนินการของสมาคมต่อคณะกรรมการ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2.3 </w:t>
      </w:r>
      <w:r>
        <w:rPr>
          <w:rFonts w:ascii="Angsana New" w:hAnsi="Angsana New" w:cs="Angsana New"/>
          <w:sz w:val="32"/>
          <w:sz w:val="32"/>
          <w:szCs w:val="32"/>
        </w:rPr>
        <w:t>มีสิทธิได้รับสวัสดิการต่างๆ ที่สมาคมได้จัดให้มีขึ้น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2.4 </w:t>
      </w:r>
      <w:r>
        <w:rPr>
          <w:rFonts w:ascii="Angsana New" w:hAnsi="Angsana New" w:cs="Angsana New"/>
          <w:sz w:val="32"/>
          <w:sz w:val="32"/>
          <w:szCs w:val="32"/>
        </w:rPr>
        <w:t>มีสิทธิได้เข้าร่วมประชุมใหญ่ของสมาคม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2.5 </w:t>
      </w:r>
      <w:r>
        <w:rPr>
          <w:rFonts w:ascii="Angsana New" w:hAnsi="Angsana New" w:cs="Angsana New"/>
          <w:sz w:val="32"/>
          <w:sz w:val="32"/>
          <w:szCs w:val="32"/>
        </w:rPr>
        <w:t>สมาชิกสามัญมีสิทธิในการเลือกต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ได้รับการเลือกต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แต่งตั้งเป็นกรรมการสม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มี</w:t>
      </w:r>
      <w:r>
        <w:rPr>
          <w:rFonts w:ascii="Angsana New" w:hAnsi="Angsana New" w:cs="Angsana New"/>
          <w:sz w:val="32"/>
          <w:sz w:val="32"/>
          <w:szCs w:val="32"/>
        </w:rPr>
        <w:t>สิ</w:t>
      </w:r>
      <w:r>
        <w:rPr>
          <w:rFonts w:ascii="Angsana New" w:hAnsi="Angsana New" w:cs="Angsana New"/>
          <w:sz w:val="32"/>
          <w:sz w:val="32"/>
          <w:szCs w:val="32"/>
        </w:rPr>
        <w:t xml:space="preserve">ทธิออกเสียงลงมติต่างๆ ในที่ประชุมได้ค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ะแนนเสียง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2.6 </w:t>
      </w:r>
      <w:r>
        <w:rPr>
          <w:rFonts w:ascii="Angsana New" w:hAnsi="Angsana New" w:cs="Angsana New"/>
          <w:sz w:val="32"/>
          <w:sz w:val="32"/>
          <w:szCs w:val="32"/>
        </w:rPr>
        <w:t>มีสิทธิร้องเรียนต่อคณะกรรมการเพื่อตรวจสอบเอกสารและบัญชีทรัพย์ของสมาคม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2.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ิทธิเข้าร่วมชื่อร่วมกัน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สมาชิกสามัญทั้งหมด หรือสมาชิกจำนวน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Style16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้อยกว่า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คน ทำหนังสือร้องขอต่อคณะกรรมการให้จัดประชุมวิสามัญได้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2.8 </w:t>
      </w:r>
      <w:r>
        <w:rPr>
          <w:rFonts w:ascii="Angsana New" w:hAnsi="Angsana New" w:cs="Angsana New"/>
          <w:sz w:val="32"/>
          <w:sz w:val="32"/>
          <w:szCs w:val="32"/>
        </w:rPr>
        <w:t>มีหน้าที่จะต้องปฏิบัติตามระเบียบและข้อบังคับของสมาคมโดยเคร่งครัด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2.9 </w:t>
      </w:r>
      <w:r>
        <w:rPr>
          <w:rFonts w:ascii="Angsana New" w:hAnsi="Angsana New" w:cs="Angsana New"/>
          <w:sz w:val="32"/>
          <w:sz w:val="32"/>
          <w:szCs w:val="32"/>
        </w:rPr>
        <w:t>มีหน้าที่ประพฤติตนให้สมกับเกียรติที่เป็นสมาชิกของสมาคม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2.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้าที่ให้ความร่วมมือและสนับสนุนการดำเนินกิจการต่างๆ ของสมาคม 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2.11 </w:t>
      </w:r>
      <w:r>
        <w:rPr>
          <w:rFonts w:ascii="Angsana New" w:hAnsi="Angsana New" w:cs="Angsana New"/>
          <w:sz w:val="32"/>
          <w:sz w:val="32"/>
          <w:szCs w:val="32"/>
        </w:rPr>
        <w:t>มีหน้าที่ร่วมกิจกรรมที่สมาคมได้จัดให้มีขึ้น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2.12 </w:t>
      </w:r>
      <w:r>
        <w:rPr>
          <w:rFonts w:ascii="Angsana New" w:hAnsi="Angsana New" w:cs="Angsana New"/>
          <w:sz w:val="32"/>
          <w:sz w:val="32"/>
          <w:szCs w:val="32"/>
        </w:rPr>
        <w:t>มีหน้าที่เผยแพร่ชื่อเสียงของสมาคมให้เป็นที่รู้จักอย่างแพร่หลาย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6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6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หมวดที่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Style16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การดำเนินการสมาคม</w:t>
      </w:r>
    </w:p>
    <w:p>
      <w:pPr>
        <w:pStyle w:val="Style16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6"/>
        <w:ind w:left="72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ห้มีคณะกรรมการคณะหนึ่งทำหน้าที่บริหารกิจการของสมาคม มีจำนวนอย่างน้อย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คน อย่างม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คน ต้องเป็นสมาชิกสามัญเท่านั้นและให้มีการเลือกตั้งนายกสมาคมจากสมาชิกโดยตรง สำหรับกรรมการในตำแหน่งต่างๆให้มีการสรรหาเข้าดำรงตำแหน่งและหน้าที่โดยสังเขป ดังต่อไปนี้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13.1 </w:t>
      </w:r>
      <w:r>
        <w:rPr>
          <w:rFonts w:ascii="Angsana New" w:hAnsi="Angsana New" w:cs="Angsana New"/>
          <w:sz w:val="32"/>
          <w:sz w:val="32"/>
          <w:szCs w:val="32"/>
        </w:rPr>
        <w:t>นายกสม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หน้าที่เป็นหัวหน้าในการบริหารกิจการสมาคม เป็นผู้แทนของสมาคมในการ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ิดต่อกับบุคคลภายนอก และทำหน้าที่เป็นประธานในที่ประชุมคณะกรรมการประชุมใหญ่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มาคม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ุปนาย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หน้าที่เป็นผู้ช่วยนายกสมาคมในการบริหารกิจการสม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ฏิบัติหน้าที่ตามที่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กสมาคมมอบหมาย และทำหน้าที่แทนนายกสมาคมเมื่อนายกสมาคมไม่อยู่หรือปฏิบัติหน้า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ได้ แต่การทำหน้าที่แทนนายกสมาคมให้อุ</w:t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ascii="Angsana New" w:hAnsi="Angsana New" w:cs="Angsana New"/>
          <w:sz w:val="32"/>
          <w:sz w:val="32"/>
          <w:szCs w:val="32"/>
        </w:rPr>
        <w:t>นายกตามลำดับตำแหน่งเป็นผู้ทำการแทน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3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ลขานุ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หน้าที่หมด เป็นหัวหน้าเจ้าหน้าที่ของสมาคมทั้งหมด เป็นหัวหน้าเจ้าหน้าที่ของ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มาคมในการปฏิบัติกิจการของสมาคม และปฏิบัติตามคำสั่งของนายกสมาคมตลอดจนทำหน้าที่</w:t>
      </w:r>
    </w:p>
    <w:p>
      <w:pPr>
        <w:pStyle w:val="Style16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เลขานุการในการประชุมต่างๆ ของสมาคม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3.4 </w:t>
      </w:r>
      <w:r>
        <w:rPr>
          <w:rFonts w:ascii="Angsana New" w:hAnsi="Angsana New" w:cs="Angsana New"/>
          <w:sz w:val="32"/>
          <w:sz w:val="32"/>
          <w:szCs w:val="32"/>
        </w:rPr>
        <w:t>เหรัญญิกมีหน้าที่เกี่ยวกับการเงินทั้งหมดของสมาคม เป็นผู้ทำบัญชีรายรับ รายจ่าย บัญชีงบดุล</w:t>
      </w:r>
    </w:p>
    <w:p>
      <w:pPr>
        <w:pStyle w:val="Style16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องสมาคม และเก็บเอกสารหลักฐานการเงินต่างๆ ของสมาคมไว้เพื่อตรวจสอบ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3.5 </w:t>
      </w:r>
      <w:r>
        <w:rPr>
          <w:rFonts w:ascii="Angsana New" w:hAnsi="Angsana New" w:cs="Angsana New"/>
          <w:sz w:val="32"/>
          <w:sz w:val="32"/>
          <w:szCs w:val="32"/>
        </w:rPr>
        <w:t>ปฏิ</w:t>
      </w:r>
      <w:r>
        <w:rPr>
          <w:rFonts w:ascii="Angsana New" w:hAnsi="Angsana New" w:cs="Angsana New"/>
          <w:sz w:val="32"/>
          <w:sz w:val="32"/>
          <w:szCs w:val="32"/>
        </w:rPr>
        <w:t xml:space="preserve">คม </w:t>
      </w:r>
      <w:r>
        <w:rPr>
          <w:rFonts w:ascii="Angsana New" w:hAnsi="Angsana New" w:cs="Angsana New"/>
          <w:sz w:val="32"/>
          <w:sz w:val="32"/>
          <w:szCs w:val="32"/>
        </w:rPr>
        <w:t>มีหน้าที่ในการต้อนรับแขกของสมาคม เป็นหัวหน้าในการจัดเตรียมสถานที่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มาคมและจัดเตรียมสถานที่ประชุมต่างๆของสมาคม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ายทะเบียน มีหน้าที่เกี่ยวกับทะเบียนสมาชิกทั้งหมดของสมาคม ประสานงานกับเหรัญญิก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เรียกเก็บเงินค่าบำรุงสมาคมของสมาชิก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ชาสัม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้าที่เผยแพร่กิจการและชื่อเสียงเกียรติคุณของสมาคมให้กับสมาชิก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ุคคลทั่วไปให้รู้จักแพร่หลาย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รรมการตำแหน่งอื่นๆ ที่คณะกรรมการเห็นสมควรกำหนดให้มีขึ้น โดยมีจำนวนเมื่อรวม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ำแหน่งกรรมการตามข้างต้นแล้วจะต้องไม่เกินจำนวนที่ข้อบังคับได้กำหนดไว้ ถ้ากรรมการมิได้กำหนดตำแหน่งก็ถือว่าเป็นกรรมการ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รรมการชุดแรก ให้ผู้เริ่มการจัดตั้งเป็นผู้เลือกตั้งประ</w:t>
      </w:r>
      <w:r>
        <w:rPr>
          <w:rFonts w:ascii="Angsana New" w:hAnsi="Angsana New" w:cs="Angsana New"/>
          <w:sz w:val="32"/>
          <w:sz w:val="32"/>
          <w:szCs w:val="32"/>
        </w:rPr>
        <w:t>กอบ</w:t>
      </w:r>
      <w:r>
        <w:rPr>
          <w:rFonts w:ascii="Angsana New" w:hAnsi="Angsana New" w:cs="Angsana New"/>
          <w:sz w:val="32"/>
          <w:sz w:val="32"/>
          <w:szCs w:val="32"/>
        </w:rPr>
        <w:t>ด้วยนายกสมาคมและกรรมการอื่นๆ ตามจำนวนที่เห็นสมควร</w:t>
      </w:r>
    </w:p>
    <w:p>
      <w:pPr>
        <w:pStyle w:val="Style16"/>
        <w:ind w:left="72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 xml:space="preserve">14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ของสมาคมอยู่ในตำแหน่งได้คราว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เมื่อคณะกรรมการอยู่ในตำแหน่งครบ กำหนดตามวาระแล้ว แต่คณะกรรมการชุดใหม่ยังไม่ได้รับอนุญาตให้จดทะเบียนจากทางราช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็ให้คณะกรรมการที่ครบกำหนดตามวาระรักษาการไปพรางก่อนจนกว่าคณะกรรมการชุดใหม่จะได้รับอนุญาตให้จดทะเบียนจากทางราชการ และเมื่อคณะกรรมการชุดใหม่ได้รับอนุญาตจดทะเบียนให้จดทะเบียนจากทางราชการเป็นที่เรียบร้อยแล้ว ก็ให้ทำการส่งและรับมอบงานระหว่างคณะกรรมการชุดเก่ากับคณะกรรมการชุดใหม่ให้เสร็จ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วัน นับตั้งแต่วันที่คณะกรรมการชุดใหม่ได้รับอนุญาตให้จดทะเบียนจากทางธนาคาร</w:t>
      </w:r>
    </w:p>
    <w:p>
      <w:pPr>
        <w:pStyle w:val="Style16"/>
        <w:ind w:left="72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>15</w:t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กรรมการสมาคม ถ้าต้องการลงก่อนครบกำหนดวาระก็ให้คณะกรรมการแต่งตั้งสมาชิ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ามัญคนใดคนหนึ่งที่เห็นสมควรเข้าดำรงตำแหน่งแทนตำแหน่งที่ว่างลงนั้น แต่ผู้ที่ดำรงตำแหน่งแทนอยู่ในตำแหน่งได้เท่ากับวาระของผู้ที่ตนแทนเท่านั้น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 xml:space="preserve">16 </w:t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อาจพ้นจากตำแหน่งซึ่งมิใช่เป็นการออกตามวาระด้วยเหตุผลต่อไปนี้คือ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6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ย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6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าออก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6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าดจากสมาชิกภาพ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6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ใหญ่ลงมติให้ออกจากตำแหน่ง</w:t>
      </w:r>
    </w:p>
    <w:p>
      <w:pPr>
        <w:pStyle w:val="Style16"/>
        <w:ind w:left="72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 xml:space="preserve">17 </w:t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ที่จะประสงค์จะลาออกจากตำแหน่งกรรมการให้ยื่นใบลาออกเป็นลายลักษณ์อักษร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และให้พ้นจากตำแหน่งเมื่อคณะกรรมการมีมติให้ออก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>18</w:t>
        <w:tab/>
      </w:r>
      <w:r>
        <w:rPr>
          <w:rFonts w:ascii="Angsana New" w:hAnsi="Angsana New" w:cs="Angsana New"/>
          <w:sz w:val="32"/>
          <w:sz w:val="32"/>
          <w:szCs w:val="32"/>
        </w:rPr>
        <w:t>อำนาจและหน้าที่ของคณะกรรม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อำนาจออกระเบียบปฏิบัติต่างๆ เพื่อให้สมาชิกได้ปฏิบัติ โดยระเบียบปฏิบัตินั้นจะต้องไม่ข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ข้อบังคับฉบับนี้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8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อำนาจแต่งตั้งและถอดถอนเจ้าหน้าที่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อำนาจแต่ตั้งคณะกรรม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ที่ปรึกษา หรืออนุกรรมการได้ แต่กรรมการที่ปรึกษา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นุกรรมการจะสามารถอยู่ในตำแหน่งได้ไม่เกินวาระของคณะกรรมที่แต่งตั้ง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8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อำนาจเรียกประชุมใหญ่สามัญประจำปี และประชุมใหญ่วิสามัญ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8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อำนาจแต่ตั้งกรรมการในตำแหน่งอื่นๆ ที่ยังมิได้กำหนดไว้ในข้อบังคับนี้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8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อำนาจบริหารกิจการสมาคม เพื่อให้เป็นไปตามวัตถุประสงค์ ตลอดจนอำนาจอื่นๆ ตาม</w:t>
      </w:r>
    </w:p>
    <w:p>
      <w:pPr>
        <w:pStyle w:val="Style16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บังคับได้ตามกำหนดไว้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8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หน้าที่รับผิดชอบในกิจการทั้งหมด รวมทั้งการเงินและทรัพย์สินทั้งหมดของสมาคม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้าที่จัดให้มีการประชุมใหญ่วิสามัญ ตามที่สมาชิกสามัญ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สมาชิก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หมดหรือสมาชิกจำนว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ได้เข้าชื่อร้องขอให้มีการจัดประชุมใหญ่วิสามัญขึ้นภายใ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วัน นับตั้งแต่ได้รับหนังสือร้องเรียน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หน้าที่จัดทำเอกสารหลักฐานต่างๆ ทั้งที่เป็นเกี่ยวกับการเงิน ทรัพย์สิน และการดำเน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กิจกรรมต่างๆ ของสมาคมให้ถูกต้อง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ascii="Angsana New" w:hAnsi="Angsana New" w:cs="Angsana New"/>
          <w:sz w:val="32"/>
          <w:sz w:val="32"/>
          <w:szCs w:val="32"/>
        </w:rPr>
        <w:t>ามหลักวิชาการ และสามารถจะให้สมาชิกตรวจดูได้เมื่อสมาชิกร้องขอ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ัดทำบันทึกการประชุมต่างๆ ของสมาคมเพื่อเก็บไว้เป็นหลักฐานและจัดส่งให้สมาชิกได้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ราบ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8.11</w:t>
        <w:tab/>
      </w:r>
      <w:r>
        <w:rPr>
          <w:rFonts w:ascii="Angsana New" w:hAnsi="Angsana New" w:cs="Angsana New"/>
          <w:sz w:val="32"/>
          <w:sz w:val="32"/>
          <w:szCs w:val="32"/>
        </w:rPr>
        <w:t>มีหน้าที่อื่นๆ ตามที่ข้อบังคับได้กำหนดไว้</w:t>
      </w:r>
    </w:p>
    <w:p>
      <w:pPr>
        <w:pStyle w:val="Style16"/>
        <w:ind w:left="72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>19</w:t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ะต้องประชุมกันตามความเหมาะสมและจำเป็น ทั้งนี้เพื่อปรึกษาหารือเกี่ยวกับ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หารกิจการของสมาคม</w:t>
      </w:r>
    </w:p>
    <w:p>
      <w:pPr>
        <w:pStyle w:val="Style16"/>
        <w:ind w:left="72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>20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ประชุมคณะกรรมการจะต้องมีคณะกรรมการเข้าร่วมประชุมไม่น้อยกว่าครึ่งหนึ่งของ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หมด จึงถือว่าครบองค์ประชุม มติ</w:t>
      </w:r>
      <w:r>
        <w:rPr>
          <w:rFonts w:ascii="Angsana New" w:hAnsi="Angsana New" w:cs="Angsana New"/>
          <w:sz w:val="32"/>
          <w:sz w:val="32"/>
          <w:szCs w:val="32"/>
        </w:rPr>
        <w:t>ขอ</w:t>
      </w:r>
      <w:r>
        <w:rPr>
          <w:rFonts w:ascii="Angsana New" w:hAnsi="Angsana New" w:cs="Angsana New"/>
          <w:sz w:val="32"/>
          <w:sz w:val="32"/>
          <w:szCs w:val="32"/>
        </w:rPr>
        <w:t>งที่ประชุมคณะกรรมการ ถ้าข้อบังคับมิได้กำหนดไว้เป็นอย่าอื่น ก็ให้ถือคะแนนเสียงมากเป็นเกณฑ์ แต่ถ้าคะแนนเสียงเท่ากันก็ให้ประธานในการประชุมเป็นผู้ชี้ขาด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ในการประชุมคณะกรรมการ ถ้านายกสมาคมและอุปนายกสมคมไม่อยู่ในที่ประชุม 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มารถปฏิบัติหน้าที่ได้ ก็ให้กรรมการที่เข้าประชุมในคราวนั้นเลือกตั้งกันเอง เพื่อให้กรรมการค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ดคนหนึ่งทำหน้าเป็นประธานในการประชุมครั้งนั้น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jc w:val="center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ห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มวดที่ </w:t>
      </w:r>
      <w:r>
        <w:rPr>
          <w:rFonts w:cs="Angsana New" w:ascii="Angsana New" w:hAnsi="Angsana New"/>
          <w:b/>
          <w:bCs/>
          <w:sz w:val="40"/>
          <w:szCs w:val="40"/>
        </w:rPr>
        <w:t>4</w:t>
      </w:r>
    </w:p>
    <w:p>
      <w:pPr>
        <w:pStyle w:val="Style16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การประชุมใหญ่</w:t>
      </w:r>
    </w:p>
    <w:p>
      <w:pPr>
        <w:pStyle w:val="Style16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ระชุมใหญ่ของสมาคม ม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ชนิด คือ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2.1 </w:t>
      </w:r>
      <w:r>
        <w:rPr>
          <w:rFonts w:ascii="Angsana New" w:hAnsi="Angsana New" w:cs="Angsana New"/>
          <w:sz w:val="32"/>
          <w:sz w:val="32"/>
          <w:szCs w:val="32"/>
        </w:rPr>
        <w:t>ประชุมใหญ่สามัญ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2.2 </w:t>
      </w:r>
      <w:r>
        <w:rPr>
          <w:rFonts w:ascii="Angsana New" w:hAnsi="Angsana New" w:cs="Angsana New"/>
          <w:sz w:val="32"/>
          <w:sz w:val="32"/>
          <w:szCs w:val="32"/>
        </w:rPr>
        <w:t>ประชุมใหญ่วิสามัญ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 xml:space="preserve">23 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ะต้องจัดให้มีการประชุมใหญ่สามัญประจำปีๆ ละ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ภายในเดือนธันวาคม 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องทุกๆ ปี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การประชุม</w:t>
      </w:r>
      <w:r>
        <w:rPr>
          <w:rFonts w:ascii="Angsana New" w:hAnsi="Angsana New" w:cs="Angsana New"/>
          <w:sz w:val="32"/>
          <w:sz w:val="32"/>
          <w:szCs w:val="32"/>
        </w:rPr>
        <w:t>ใหญ่</w:t>
      </w:r>
      <w:r>
        <w:rPr>
          <w:rFonts w:ascii="Angsana New" w:hAnsi="Angsana New" w:cs="Angsana New"/>
          <w:sz w:val="32"/>
          <w:sz w:val="32"/>
          <w:szCs w:val="32"/>
        </w:rPr>
        <w:t>วิสามัญ อาจจะมีขึ้นก็โดยเหตุที่คณะกรรมการเห็นควรจัดให้ขึ้น หรือเกิดขึ้น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ข้าชื่อร่วมกันของสมาชิก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สมาชิกสามัญทั้งหมดหรือสมาชิกจำนวน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น้อยกว่า 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คนทำหนังสือร้องขอต่อคณะกรรมการให้จัดให้มีขึ้น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 xml:space="preserve">25  </w:t>
      </w:r>
      <w:r>
        <w:rPr>
          <w:rFonts w:ascii="Angsana New" w:hAnsi="Angsana New" w:cs="Angsana New"/>
          <w:sz w:val="32"/>
          <w:sz w:val="32"/>
          <w:szCs w:val="32"/>
        </w:rPr>
        <w:t>การแจ้งกำหนดนัดประชุมใหญ่ให้เลขานุการเป็นผู้แจ้งกำหนดนัดประชุมใหญ่ให้สมาชิกได้ทราบ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ละการแจ้งจะต้องแจ้งเป็นลายลักษณ์อักษร โดยระบุวันเวลาและสถานที่ให้ชัดเจน โดยจะต้องแจ้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สมาชิกได้ทราบ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และประกาศแจ้งกำหนดนัดประชุมไว้ ณ สำนักงานของสมาคมเป็นเวล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วัน ก่อนถึงประชุมใหญ่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>การประชุมใหญ่สามัญประจำปี จะต้องมีวาระการประชุมอย่างน้อย ดังต่อไปนี้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6.1 </w:t>
      </w:r>
      <w:r>
        <w:rPr>
          <w:rFonts w:ascii="Angsana New" w:hAnsi="Angsana New" w:cs="Angsana New"/>
          <w:sz w:val="32"/>
          <w:sz w:val="32"/>
          <w:szCs w:val="32"/>
        </w:rPr>
        <w:t>แถลงกิจการที่ผ่านมาในรอบปี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6.2 </w:t>
      </w:r>
      <w:r>
        <w:rPr>
          <w:rFonts w:ascii="Angsana New" w:hAnsi="Angsana New" w:cs="Angsana New"/>
          <w:sz w:val="32"/>
          <w:sz w:val="32"/>
          <w:szCs w:val="32"/>
        </w:rPr>
        <w:t>แถลงบัญชี รายรับ รายจ่าย และบัญชีงบดุลปีที่ผ่านมาให้สมาชิกรับทราบ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6.3 </w:t>
      </w:r>
      <w:r>
        <w:rPr>
          <w:rFonts w:ascii="Angsana New" w:hAnsi="Angsana New" w:cs="Angsana New"/>
          <w:sz w:val="32"/>
          <w:sz w:val="32"/>
          <w:szCs w:val="32"/>
        </w:rPr>
        <w:t>เลือกตั้งคณะกรรมการชุดใหม่ เมื่</w:t>
      </w:r>
      <w:r>
        <w:rPr>
          <w:rFonts w:ascii="Angsana New" w:hAnsi="Angsana New" w:cs="Angsana New"/>
          <w:sz w:val="32"/>
          <w:sz w:val="32"/>
          <w:szCs w:val="32"/>
        </w:rPr>
        <w:t>อ</w:t>
      </w:r>
      <w:r>
        <w:rPr>
          <w:rFonts w:ascii="Angsana New" w:hAnsi="Angsana New" w:cs="Angsana New"/>
          <w:sz w:val="32"/>
          <w:sz w:val="32"/>
          <w:szCs w:val="32"/>
        </w:rPr>
        <w:t>ทราบกำหนดวาระ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6.4 </w:t>
      </w:r>
      <w:r>
        <w:rPr>
          <w:rFonts w:ascii="Angsana New" w:hAnsi="Angsana New" w:cs="Angsana New"/>
          <w:sz w:val="32"/>
          <w:sz w:val="32"/>
          <w:szCs w:val="32"/>
        </w:rPr>
        <w:t>เลือกตั้งผู้สอบบัญชี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6.5 </w:t>
      </w:r>
      <w:r>
        <w:rPr>
          <w:rFonts w:ascii="Angsana New" w:hAnsi="Angsana New" w:cs="Angsana New"/>
          <w:sz w:val="32"/>
          <w:sz w:val="32"/>
          <w:szCs w:val="32"/>
        </w:rPr>
        <w:t>เรื่องอื่นๆ ถ้ามี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>ในการประชุมใหญ่วิสามัญประจำปีหรือการประชุมใหญ่วิสามัญจะต้องมีสมาชิกสามัญเข้าร่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ชุมไม่น้อยกว่าครึ่งหนึ่งของสมาชิกทั้งหมดจึงจะถือว่าครบองค์ประชุม แต่ถ้าเมื่อถึงกำหนดเวลาประชุมแล้วมีสมาชิกสามัญเข้าร่วมประชุมไม่ครบองค์ประชุมให้คณะกรรมการสมาชิกเรียกประชุมใหญ่อีกครั้งหนึ่งโดยแจ้งให้มีการประชุมขึ้นภายใ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วัน นับตั้งแต่วันที่นัดประชุมครั้งแรก สำหรับการประชุมในครั้งนี้ถ้ามีสมาชิกสามัญเข้าร่วมประชุมเป็นจำนวนเท่าใดก็ถือว่าครบองค์ประชุม ยกเว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นถ้าเป็นการประชุมใหญ่วิสามัญที่เกิดขึ้นจากการร้องขอของสมาชิกก็ไม่ต้องจัดประชุม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้ถือว่าการประชุมเป็นอันยกเลิก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>28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ลงมติต่างๆ ในที่ประชุมใหญ่ ถ้าเขาบังคับกำหนดไว้เป็นอย่างอื่นให้ถือคะแนนเสียงข้างมาก</w:t>
      </w:r>
    </w:p>
    <w:p>
      <w:pPr>
        <w:pStyle w:val="Style16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เกณฑ์ แต่ถ้าคะแนนเสียงที่ลงมติมีคะแนนเสียงเท่ากันก็ให้ประธานในการประชุมเป็นผู้ชี้ขาด </w:t>
      </w:r>
    </w:p>
    <w:p>
      <w:pPr>
        <w:pStyle w:val="Style16"/>
        <w:ind w:left="72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>29</w:t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ประชุมใหญ่ขอสมาคมถ้านายกสมาคมและอุปนายกสมาคมไม่มาร่วมประชุม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จะปฏิบัติหน้าที่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็ให้ประชุมใหญ่ทำการเลือกตั้งกรรมการที่มาร่วมประชุมคนใดคนหนึ่งให้ทำหน้าที่เป็นประธานในการประชุมคราวน</w:t>
      </w:r>
      <w:r>
        <w:rPr>
          <w:rFonts w:ascii="Angsana New" w:hAnsi="Angsana New" w:cs="Angsana New"/>
          <w:sz w:val="32"/>
          <w:sz w:val="32"/>
          <w:szCs w:val="32"/>
        </w:rPr>
        <w:t>ั้น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16"/>
        <w:jc w:val="center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หมวดที่ </w:t>
      </w:r>
      <w:r>
        <w:rPr>
          <w:rFonts w:cs="Angsana New" w:ascii="Angsana New" w:hAnsi="Angsana New"/>
          <w:b/>
          <w:bCs/>
          <w:sz w:val="40"/>
          <w:szCs w:val="40"/>
        </w:rPr>
        <w:t>5</w:t>
      </w:r>
    </w:p>
    <w:p>
      <w:pPr>
        <w:pStyle w:val="Style16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การเงินและทรัพย์สิน</w:t>
      </w:r>
    </w:p>
    <w:p>
      <w:pPr>
        <w:pStyle w:val="Style16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>30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เงินและทรัพย์สินทั้งหมดให้อยู่ในความรับผิดชอบของคณะกรรมการเงินสดของสม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</w:p>
    <w:p>
      <w:pPr>
        <w:pStyle w:val="Style16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นำฝากไว้ในธนาคารเพื่อการเกษตรและสหกรณ์สาขาอำเภอเขาชัยสน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>31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ลงนามในตั๋วเงินหรือเช็คของสมาคมจะต้องมีรายมือชื่อของนายกสมาคมหรือผู้ทำการแทนลง</w:t>
      </w:r>
    </w:p>
    <w:p>
      <w:pPr>
        <w:pStyle w:val="Style16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มร่วมกับเหรัญญิกหรือเลขานุการพร้อมกับประทับตราสมาคมจึงถือว่าใช้ได้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>32</w:t>
        <w:tab/>
      </w:r>
      <w:r>
        <w:rPr>
          <w:rFonts w:ascii="Angsana New" w:hAnsi="Angsana New" w:cs="Angsana New"/>
          <w:sz w:val="32"/>
          <w:sz w:val="32"/>
          <w:szCs w:val="32"/>
        </w:rPr>
        <w:t>ใ</w:t>
      </w:r>
      <w:r>
        <w:rPr>
          <w:rFonts w:ascii="Angsana New" w:hAnsi="Angsana New" w:cs="Angsana New"/>
          <w:sz w:val="32"/>
          <w:sz w:val="32"/>
          <w:szCs w:val="32"/>
        </w:rPr>
        <w:t>ห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ายกสมาคมมีอำนาจสั่งจ่ายเงินของสมาคมได้ครั้งละไม่เกิน </w:t>
      </w:r>
      <w:r>
        <w:rPr>
          <w:rFonts w:cs="Angsana New" w:ascii="Angsana New" w:hAnsi="Angsana New"/>
          <w:sz w:val="32"/>
          <w:szCs w:val="32"/>
        </w:rPr>
        <w:t>10,000 (</w:t>
      </w:r>
      <w:r>
        <w:rPr>
          <w:rFonts w:ascii="Angsana New" w:hAnsi="Angsana New" w:cs="Angsana New"/>
          <w:sz w:val="32"/>
          <w:sz w:val="32"/>
          <w:szCs w:val="32"/>
        </w:rPr>
        <w:t>หนึ่งหมื่นบาทถ้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ถ้าเกิน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ว่านี้จะต้องได้รับอนุมัติจากคณะกรรมการและคณะกรรมการจะอนุมัติให้จ่ายได้ครั้งละไม่เกิน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ึ่งแสนบาทถ้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ถ้าจำเป็นจะจ่ายมากกว่านี้ต้องได้รับอนุมัติจากที่ประชุมใหญ่ของสมาคม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หรัญญิกมีอำนาจเก็บรักษาเงินสดของสมาคมได้ไม่เกิน </w:t>
      </w:r>
      <w:r>
        <w:rPr>
          <w:rFonts w:cs="Angsana New" w:ascii="Angsana New" w:hAnsi="Angsana New"/>
          <w:sz w:val="32"/>
          <w:szCs w:val="32"/>
        </w:rPr>
        <w:t xml:space="preserve">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้าพันบาทถ้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ถ้าเกินกว่า</w:t>
      </w:r>
    </w:p>
    <w:p>
      <w:pPr>
        <w:pStyle w:val="Style16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นี้จ</w:t>
      </w:r>
      <w:r>
        <w:rPr>
          <w:rFonts w:ascii="Angsana New" w:hAnsi="Angsana New" w:cs="Angsana New"/>
          <w:sz w:val="32"/>
          <w:sz w:val="32"/>
          <w:szCs w:val="32"/>
        </w:rPr>
        <w:t>ะต้</w:t>
      </w:r>
      <w:r>
        <w:rPr>
          <w:rFonts w:ascii="Angsana New" w:hAnsi="Angsana New" w:cs="Angsana New"/>
          <w:sz w:val="32"/>
          <w:sz w:val="32"/>
          <w:szCs w:val="32"/>
        </w:rPr>
        <w:t>องนำฝากธนาคารในบัญชีสมาคมทันทีที่โอกาสอำนวยให้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>34</w:t>
        <w:tab/>
      </w:r>
      <w:r>
        <w:rPr>
          <w:rFonts w:ascii="Angsana New" w:hAnsi="Angsana New" w:cs="Angsana New"/>
          <w:sz w:val="32"/>
          <w:sz w:val="32"/>
          <w:szCs w:val="32"/>
        </w:rPr>
        <w:t>เหรัญญิกจะต้องทำบัญชีรายรับ รายจ่ายและบัญชีงบดุลให้ถูกต้องตามหลักวิชา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รับหรือการ</w:t>
      </w:r>
    </w:p>
    <w:p>
      <w:pPr>
        <w:pStyle w:val="Style16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่ายเงินทุกครั้งจะต้องมีหลักฐานเป็นหนังสือลงลายมือชื่อของนายกสมาคมหรือผู้ทำการแทน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่วมกับเหรัญญิกหรือผู้ทำการแทน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>35</w:t>
        <w:tab/>
      </w:r>
      <w:r>
        <w:rPr>
          <w:rFonts w:ascii="Angsana New" w:hAnsi="Angsana New" w:cs="Angsana New"/>
          <w:sz w:val="32"/>
          <w:sz w:val="32"/>
          <w:szCs w:val="32"/>
        </w:rPr>
        <w:t>ผู้สอบบัญชีจะต้องมิใช่กรรมการหรือเจ้าหน้าที่ของสมาคมและจะต้องเป็นผู้สอบบัญชีที่ได้รับ</w:t>
      </w:r>
    </w:p>
    <w:p>
      <w:pPr>
        <w:pStyle w:val="Style16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นุญาต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 xml:space="preserve">36 </w:t>
        <w:tab/>
      </w:r>
      <w:r>
        <w:rPr>
          <w:rFonts w:ascii="Angsana New" w:hAnsi="Angsana New" w:cs="Angsana New"/>
          <w:sz w:val="32"/>
          <w:sz w:val="32"/>
          <w:szCs w:val="32"/>
        </w:rPr>
        <w:t>ผู้สอบบัญชีมีอำนาจที่จะเลือกเอกสารที่เกี่ยวกับการเงินและทรัพย์สินจากคณะกรรมการและ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มารถจะเชิญกรรมการและเจ้าหน้าที่ของสมาคมเพื่อสอบถามเกี่ยวกับบัญชีและทรัพย์สินของสมาคมได้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>37</w:t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ะต้องให้ความร่วมมือกับผู้สอบบัญชีว่าได้รับการร้องขอ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jc w:val="center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หมวดที่ </w:t>
      </w:r>
      <w:r>
        <w:rPr>
          <w:rFonts w:cs="Angsana New" w:ascii="Angsana New" w:hAnsi="Angsana New"/>
          <w:b/>
          <w:bCs/>
          <w:sz w:val="40"/>
          <w:szCs w:val="40"/>
        </w:rPr>
        <w:t>6</w:t>
      </w:r>
    </w:p>
    <w:p>
      <w:pPr>
        <w:pStyle w:val="Style16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การเปลี่ยนแปลงแก้ไขข้อบังคับและการเลือกสมาคม</w:t>
      </w:r>
    </w:p>
    <w:p>
      <w:pPr>
        <w:pStyle w:val="Style1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>38</w:t>
        <w:tab/>
      </w:r>
      <w:r>
        <w:rPr>
          <w:rFonts w:ascii="Angsana New" w:hAnsi="Angsana New" w:cs="Angsana New"/>
          <w:sz w:val="32"/>
          <w:sz w:val="32"/>
          <w:szCs w:val="32"/>
        </w:rPr>
        <w:t>ข้อบังคับของสมาคมจะเปลี่ยนแปลงแก้ไขโดยมติของที่ประชุมใหญ่เท่านั้นและองค์ประชุมใหญ่</w:t>
      </w:r>
    </w:p>
    <w:p>
      <w:pPr>
        <w:pStyle w:val="Style16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ะต้องมีสมาชิกสามัญเข้าร่วมประชุมไม่น้อยกว่าครึ่งหนึ่งของสมาชิกสามัญทั้งหมด มติของที่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ชุมใหญ่ในการให้เปลี่ยนแปลงแก้ไขข้อบังคับจะต้องมีคะแนนเสีย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สมาชิกสามัญที่เข้าร่วมทั้งหมด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 xml:space="preserve">39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เลิกสมาคมจะเลิกได้ก็โดยมติของที่ประชุมใหญ่ของสมาคม ยกเว้นเป็นการเลิกเพราะเหตุของ</w:t>
      </w:r>
    </w:p>
    <w:p>
      <w:pPr>
        <w:pStyle w:val="Style16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ฎหมายมติของที่ประชุมใหญ่ให้เลิกสมาคมจะต้องมีคะแนนเสีย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ของสมาชิกสามัญที่เข้าร่วมประชุมทั้งหมดและองค์ประชุมใหญ่จะต้องไม่น้อยกว่าครึ่งหนึ่งของสมาชิกสามัญทั้งหมด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>40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สมาคมต้องเลิกไม่ว่าด้วยเหตุใดๆก็ตามทรัพย์สินของสมาคมที่เหลืออยู่หลังจากที่ได้ชำระบัญชี</w:t>
      </w:r>
    </w:p>
    <w:p>
      <w:pPr>
        <w:pStyle w:val="Style16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ที่เรียบร้อยแล้วให้ตกเป็นของโรงเรียน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</w:t>
      </w:r>
    </w:p>
    <w:p>
      <w:pPr>
        <w:pStyle w:val="Style16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jc w:val="center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หมวดที่ </w:t>
      </w:r>
      <w:r>
        <w:rPr>
          <w:rFonts w:cs="Angsana New" w:ascii="Angsana New" w:hAnsi="Angsana New"/>
          <w:b/>
          <w:bCs/>
          <w:sz w:val="40"/>
          <w:szCs w:val="40"/>
        </w:rPr>
        <w:t>7</w:t>
      </w:r>
    </w:p>
    <w:p>
      <w:pPr>
        <w:pStyle w:val="Style16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บทเฉพาะกาล</w:t>
      </w:r>
    </w:p>
    <w:p>
      <w:pPr>
        <w:pStyle w:val="Style16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>41</w:t>
        <w:tab/>
      </w:r>
      <w:r>
        <w:rPr>
          <w:rFonts w:ascii="Angsana New" w:hAnsi="Angsana New" w:cs="Angsana New"/>
          <w:sz w:val="32"/>
          <w:sz w:val="32"/>
          <w:szCs w:val="32"/>
        </w:rPr>
        <w:t>ข้อบังคับฉบับให้เริ่มใช้บังค</w:t>
      </w:r>
      <w:r>
        <w:rPr>
          <w:rFonts w:ascii="Angsana New" w:hAnsi="Angsana New" w:cs="Angsana New"/>
          <w:sz w:val="32"/>
          <w:sz w:val="32"/>
          <w:szCs w:val="32"/>
        </w:rPr>
        <w:t>ั</w:t>
      </w:r>
      <w:r>
        <w:rPr>
          <w:rFonts w:ascii="Angsana New" w:hAnsi="Angsana New" w:cs="Angsana New"/>
          <w:sz w:val="32"/>
          <w:sz w:val="32"/>
          <w:szCs w:val="32"/>
        </w:rPr>
        <w:t>บได้นับตั้งแต่วันที่สมาคมได้รับอนุญาตให้จดทะเบียนเป็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นิติบุคคล</w:t>
      </w:r>
    </w:p>
    <w:p>
      <w:pPr>
        <w:pStyle w:val="Style16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>42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สมาคมได้รับอนุญาตให้จดทะเบียนเป็นนิติบุคคลจากทางราชการก็ให้ถือว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าผู้เริ่มการทั้งหมด</w:t>
      </w:r>
    </w:p>
    <w:p>
      <w:pPr>
        <w:pStyle w:val="Style16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สมาชิกของสามัญ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lang w:val="en-US" w:eastAsia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970915" cy="5137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 w:cs="Angsana New"/>
          <w:sz w:val="32"/>
          <w:sz w:val="32"/>
          <w:szCs w:val="32"/>
        </w:rPr>
        <w:t>ผู้จัดทำข้อบังคับ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ปฐม  นวลเกลี้ย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อนุบาลเขาชัยสน</w:t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5:24:00Z</dcterms:created>
  <dc:creator>User</dc:creator>
  <dc:description/>
  <dc:language>en-US</dc:language>
  <cp:lastModifiedBy>zotac</cp:lastModifiedBy>
  <cp:lastPrinted>2014-02-07T08:48:00Z</cp:lastPrinted>
  <dcterms:modified xsi:type="dcterms:W3CDTF">2014-02-07T05:25:00Z</dcterms:modified>
  <cp:revision>4</cp:revision>
  <dc:subject/>
  <dc:title/>
</cp:coreProperties>
</file>