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รายชื่อผู้เข้าร่วมกิจกรรมภูมิปัญญา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24"/>
          <w:szCs w:val="32"/>
        </w:rPr>
        <w:t>............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ครือข่ายสองเกา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ายการภูมิปัญญ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ายชื่อผู้แข่งขัน</w:t>
            </w:r>
            <w:r>
              <w:rPr>
                <w:rFonts w:cs="TH SarabunPSK" w:ascii="TH SarabunPSK" w:hAnsi="TH SarabunPSK"/>
                <w:sz w:val="24"/>
                <w:szCs w:val="32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โชว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ายชื่อบุคคลอื่นที่เข้าร่วมกิจกรร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02:00Z</dcterms:created>
  <dc:creator>KKD Windows 7 V.3</dc:creator>
  <dc:description/>
  <dc:language>en-US</dc:language>
  <cp:lastModifiedBy>KKD Windows 7 V.3</cp:lastModifiedBy>
  <dcterms:modified xsi:type="dcterms:W3CDTF">2014-07-04T02:04:00Z</dcterms:modified>
  <cp:revision>1</cp:revision>
  <dc:subject/>
  <dc:title/>
</cp:coreProperties>
</file>