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สำรวจกิจกรรมด้านภูมิปัญญาท้องถิ่น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อข่าย สองเกาะ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031"/>
        <w:gridCol w:w="848"/>
        <w:gridCol w:w="3011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ส่ง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แท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ด้านประเพณีความเชื่อ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แข่งข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ารจัดขันหมากและขบวนแห่ขันห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แข่งขันการจัดหมรับ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โชว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โชว์การทำขวัญข้า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ากบางนาครา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ด้านศิลปะการแสดง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แข่งข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หนังตะลุง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มโนราห์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ลองยาว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นาเช็ด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เพลงกล่อมเด็ก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โชว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รำวงเวียนครก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ปัญจศีละ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ลิเกป่า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 ลิเกฮูล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Heading1"/>
              <w:rPr/>
            </w:pPr>
            <w:r>
              <w:rPr/>
              <w:t>วัดแหลมดินส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แหลมดินส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บ้านแหลมกรว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โค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038"/>
        <w:gridCol w:w="847"/>
        <w:gridCol w:w="3026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ส่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แท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ดิษฐ์สิ่งของเครื่องใช้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แข่งข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จักรสานไม้ไผ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ะลามะพร้า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เครื่องมือจับสัตว์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ไม้กวาดดอกหญ้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สานสา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กรงนก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โชว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แกะรูปหนังตะลุ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นางคำเหน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บ้านแหลมกรว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โค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ากบางนาครา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่าว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ด้านกีฬ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ละเล่น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แข่งข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ลูกข่าง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ทอยตรอก</w:t>
            </w:r>
          </w:p>
          <w:p>
            <w:pPr>
              <w:pStyle w:val="Normal"/>
              <w:spacing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ระโดดเชือก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ซัดโม่งหัวครก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แข่งนก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๖ น็อกลูกขนไก่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ตะกร้อวง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โชว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ปาสะบ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ซัดต้ม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เกาะหม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ท่าเนี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ากบางนาครา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เกาะหม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ท่าเนี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ากบางนาครา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เกาะหมา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เกาะหม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ท่าเนี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ากบางนาครา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ช่องฟื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หมา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หมาก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031"/>
        <w:gridCol w:w="849"/>
        <w:gridCol w:w="2971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ส่ง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แท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ด้านอาชีพ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ชว์และบริ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ยาสมุนไพ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ประคบ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ยาดอง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นวดแผนไทย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พืชสมุนไพร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ผลิตภัณฑ์เกี่ยวกับสุข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ดื่ม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หมอพื้นบ้านด้านการนวดจับเส้น</w:t>
            </w:r>
          </w:p>
          <w:p>
            <w:pPr>
              <w:pStyle w:val="Style12"/>
              <w:spacing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กิจกรรมออกกำลังกายเพื่อสุขภาพ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ดแหลมดินส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เสื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สุภาษิตารา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แหลมดินส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เกาะเส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่าเนียน</w:t>
            </w:r>
          </w:p>
          <w:p>
            <w:pPr>
              <w:pStyle w:val="Normal"/>
              <w:spacing w:lineRule="auto" w:line="240" w:before="24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ดสุภาษิตารา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แหลมดินส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นางค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เกาะโค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หมาก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อาหารพื้นบ้าน</w:t>
      </w:r>
    </w:p>
    <w:p>
      <w:pPr>
        <w:pStyle w:val="Normal"/>
        <w:spacing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อข่าย……สองเกาะ</w:t>
      </w:r>
      <w:r>
        <w:rPr/>
        <w:t>………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118"/>
        <w:gridCol w:w="1559"/>
        <w:gridCol w:w="1196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อาห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ชว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เร็จรู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ธิต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สุภาษิตารา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76" w:before="0" w:after="0"/>
              <w:rPr/>
            </w:pPr>
            <w:r>
              <w:rPr/>
              <w:t>ลอดช่องเขีย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แหลมดินส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มจ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่าเนีย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ม่งหัวครกผัดน้ำผึ้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นางค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ตปลาแห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ตีกรอ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นางคำเหนื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มช่อนร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หมา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มป้าด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เสื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มรวมมิต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ากบางนาครา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ดหมี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กาะโค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ลาแห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พริกยอดสะเด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่าว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อ้ลูกฆ่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ช่องฟื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ุ้งส้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บ้านแหลมกรว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ในห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TH SarabunIT๙" w:hAnsi="TH SarabunIT๙" w:cs="TH SarabunIT๙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H SarabunIT๙" w:hAnsi="TH SarabunIT๙" w:cs="TH SarabunIT๙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H SarabunIT๙" w:hAnsi="TH SarabunIT๙" w:cs="TH SarabunIT๙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cs="TH SarabunIT๙"/>
      <w:sz w:val="32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H SarabunIT๙" w:hAnsi="TH SarabunIT๙" w:cs="TH SarabunIT๙"/>
      <w:sz w:val="32"/>
      <w:szCs w:val="32"/>
    </w:rPr>
  </w:style>
  <w:style w:type="character" w:styleId="2">
    <w:name w:val="หัวเรื่อง 2 อักขระ"/>
    <w:qFormat/>
    <w:rPr>
      <w:rFonts w:ascii="TH SarabunIT๙" w:hAnsi="TH SarabunIT๙" w:cs="TH SarabunIT๙"/>
      <w:sz w:val="32"/>
      <w:szCs w:val="32"/>
    </w:rPr>
  </w:style>
  <w:style w:type="character" w:styleId="3">
    <w:name w:val="หัวเรื่อง 3 อักขระ"/>
    <w:qFormat/>
    <w:rPr>
      <w:rFonts w:ascii="TH SarabunIT๙" w:hAnsi="TH SarabunIT๙" w:cs="TH SarabunIT๙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1:49:00Z</dcterms:created>
  <dc:creator>User</dc:creator>
  <dc:description/>
  <dc:language>en-US</dc:language>
  <cp:lastModifiedBy>KKD Windows 7 V.3</cp:lastModifiedBy>
  <cp:lastPrinted>2014-06-25T13:25:00Z</cp:lastPrinted>
  <dcterms:modified xsi:type="dcterms:W3CDTF">2014-07-04T01:49:00Z</dcterms:modified>
  <cp:revision>2</cp:revision>
  <dc:subject/>
  <dc:title/>
</cp:coreProperties>
</file>