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ที่แข่งขันงานสรรพศาสตร์ตลาดวิชาภูมิปัญญาเมืองลุง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1"/>
        <w:gridCol w:w="55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ามแข่งขัน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สาร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ทรายฯ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การศึกษาปฐมวั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บางแก้ว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ภาษาไทย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ำหรับเด็กเรียนอ่อน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ลาย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>Mind Map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ศนาคำท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เรื่องจาก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ไทย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ด้านการอ่าน  คิดวิเคราะห์และเขียนสื่อความ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>Mind Map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ตามคำบ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จดหมาย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ลาย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เรื่องจากภา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โคกยา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คณิต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่านโลด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วิทยา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อประชุม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โหมด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กวดและแข่งขันนักบินน้อย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ป่าบอนต่ำ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สังคมศึกษา ศาสนา และวัฒนธรรม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เซ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วดแข่งขันการเตรียมความพร้อมและทักษะ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ม่ขรี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ศิลป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ทัศนศิลป์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ดนตรี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นาฏศิลป์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ระการเรียนรู้การงานอาชีพและเทคโนโลย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;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กวดและแข่งขันหุ่นยนต์ 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ลุ่มโรงเรียนเรียนร่ว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ลาด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การงานอาชีพและเทคโนโลยี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การงานอาชี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รัตนวราราม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การเรียนรู้ภาษาต่างประเท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นางพรหม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ผู้เรียน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18:00Z</dcterms:created>
  <dc:creator>KKD Windows 7 V.3</dc:creator>
  <dc:description/>
  <dc:language>en-US</dc:language>
  <cp:lastModifiedBy>KKD Windows 7 V.3</cp:lastModifiedBy>
  <dcterms:modified xsi:type="dcterms:W3CDTF">2014-07-04T02:38:00Z</dcterms:modified>
  <cp:revision>5</cp:revision>
  <dc:subject/>
  <dc:title/>
</cp:coreProperties>
</file>