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จิราพัช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ุฒิ  อุไร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ภูวดล  เกื้อผอ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งศธร  อินทรเพช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ฤทธิ์ศักดิ์  ทองศร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อุดรชัย  คงทรัพย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จีรพัช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คณุตม์พงศ์  อุไร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ภานุพงษ์  หนูปา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37:00Z</dcterms:modified>
  <cp:revision>14</cp:revision>
  <dc:subject/>
  <dc:title>โรงเรียนเวียงป่าเป้าวิทยาคม</dc:title>
</cp:coreProperties>
</file>