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๑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รุ่งรวิน  ดำชิด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ดารารัตน์  บัว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๒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เมธาวดี  แจ้งกระจ่า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ภิสิทธิ์  นักการรอ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รองชนะเลิศอันดับ ๓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๓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ชายรัชชานนท์  เกตุ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รองชนะเลิศอันดับ ๓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วิทยาธร  ชู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Niramit AS" w:hAnsi="TH Niramit AS" w:cs="TH Niramit AS"/>
          <w:b/>
          <w:b/>
          <w:bCs/>
          <w:sz w:val="16"/>
          <w:szCs w:val="40"/>
        </w:rPr>
      </w:pPr>
      <w:r>
        <w:rPr>
          <w:rFonts w:cs="TH Niramit AS" w:ascii="TH Niramit AS" w:hAnsi="TH Niramit AS"/>
          <w:b/>
          <w:bCs/>
          <w:sz w:val="16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๕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๕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นุวัตร  สะรุโ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๖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๖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ภิสิทธิ์   นักการรอ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๖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</w:t>
                      </w:r>
                      <w:r>
                        <w:rPr/>
                        <w:t>๐๖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รัชชานนท์  เกตุ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/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๑</w:t>
                      </w:r>
                      <w:r>
                        <w:rPr/>
                        <w:t>/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1T06:25:00Z</dcterms:modified>
  <cp:revision>19</cp:revision>
  <dc:subject/>
  <dc:title>โรงเรียนเวียงป่าเป้าวิทยาคม</dc:title>
</cp:coreProperties>
</file>