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สหรัฐ  ยิ้ม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สโรชา  หนูชู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ปณิตา  แสแท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๔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๔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ชายตานุส  วิสวานาธั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๔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๔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ชิรวัฒน์  วิสูต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17:00Z</dcterms:modified>
  <cp:revision>13</cp:revision>
  <dc:subject/>
  <dc:title>โรงเรียนเวียงป่าเป้าวิทยาคม</dc:title>
</cp:coreProperties>
</file>