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าตาชา  ซ้าย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ทิพวรรณ  นวลดุก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ิโลบล  หิรัญวงศ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ชิตพล  ปิ่น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ทัญชานนท์  ขาวเอีย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12:00Z</dcterms:modified>
  <cp:revision>10</cp:revision>
  <dc:subject/>
  <dc:title>โรงเรียนเวียงป่าเป้าวิทยาคม</dc:title>
</cp:coreProperties>
</file>