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๐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b/>
          <w:bCs/>
          <w:sz w:val="36"/>
          <w:szCs w:val="36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๑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รองชนะเลิศอันดับ ๒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๒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๒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14:01:00Z</dcterms:modified>
  <cp:revision>11</cp:revision>
  <dc:subject/>
  <dc:title>โรงเรียนเวียงป่าเป้าวิทยาคม</dc:title>
</cp:coreProperties>
</file>