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</w:t>
                            </w:r>
                            <w:r>
                              <w:rPr/>
                              <w:t>๗</w:t>
                            </w:r>
                            <w:r>
                              <w:rPr/>
                              <w:t>๐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๘</w:t>
                      </w:r>
                      <w:r>
                        <w:rPr/>
                        <w:t>๗</w:t>
                      </w:r>
                      <w:r>
                        <w:rPr/>
                        <w:t>๐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ไทรพอ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</w:t>
                            </w:r>
                            <w:r>
                              <w:rPr/>
                              <w:t>........</w:t>
                            </w:r>
                            <w:r>
                              <w:rPr/>
                              <w:t>๐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</w:t>
                      </w:r>
                      <w:r>
                        <w:rPr/>
                        <w:t>........</w:t>
                      </w:r>
                      <w:r>
                        <w:rPr/>
                        <w:t>๐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b/>
          <w:bCs/>
          <w:sz w:val="36"/>
          <w:szCs w:val="36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3:47:00Z</dcterms:modified>
  <cp:revision>10</cp:revision>
  <dc:subject/>
  <dc:title>โรงเรียนเวียงป่าเป้าวิทยาคม</dc:title>
</cp:coreProperties>
</file>