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๗</w:t>
                            </w:r>
                            <w:r>
                              <w:rPr/>
                              <w:t>๔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๗</w:t>
                      </w:r>
                      <w:r>
                        <w:rPr/>
                        <w:t>๔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อรุณ  รักจุ้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ไทรพอ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ประกวดผลงานสิ่งประดิษฐ์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๗</w:t>
                            </w:r>
                            <w:r>
                              <w:rPr/>
                              <w:t>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๗</w:t>
                      </w:r>
                      <w:r>
                        <w:rPr/>
                        <w:t>๕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อรุณ  รักจุ้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ไทรพอ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</w:t>
      </w:r>
      <w:r>
        <w:rPr>
          <w:rFonts w:ascii="TH Niramit AS" w:hAnsi="TH Niramit AS" w:cs="TH Niramit AS"/>
          <w:sz w:val="32"/>
          <w:sz w:val="32"/>
          <w:szCs w:val="32"/>
        </w:rPr>
        <w:t>แข่งขันเครื่องร่อนกระดาษพ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๗</w:t>
                            </w:r>
                            <w:r>
                              <w:rPr/>
                              <w:t>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๗</w:t>
                      </w:r>
                      <w:r>
                        <w:rPr/>
                        <w:t>๖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อรุณ  รักจุ้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ไทรพอ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</w:t>
      </w:r>
      <w:r>
        <w:rPr>
          <w:rFonts w:ascii="TH Niramit AS" w:hAnsi="TH Niramit AS" w:cs="TH Niramit AS"/>
          <w:sz w:val="32"/>
          <w:sz w:val="32"/>
          <w:szCs w:val="32"/>
        </w:rPr>
        <w:t>แข่งขันเครื่องร่อนประเภทร่อนไก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๗</w:t>
                            </w:r>
                            <w:r>
                              <w:rPr/>
                              <w:t>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๗</w:t>
                      </w:r>
                      <w:r>
                        <w:rPr/>
                        <w:t>๗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อรุณ  รักจุ้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ไทรพอ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</w:t>
      </w:r>
      <w:r>
        <w:rPr>
          <w:rFonts w:ascii="TH Niramit AS" w:hAnsi="TH Niramit AS" w:cs="TH Niramit AS"/>
          <w:sz w:val="32"/>
          <w:sz w:val="32"/>
          <w:szCs w:val="32"/>
        </w:rPr>
        <w:t>แข่งขันเครื่องร่อนประเภทร่อนน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4:29:00Z</dcterms:modified>
  <cp:revision>13</cp:revision>
  <dc:subject/>
  <dc:title>โรงเรียนเวียงป่าเป้าวิทยาคม</dc:title>
</cp:coreProperties>
</file>