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ก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๑๒๗</w:t>
                            </w:r>
                            <w:r>
                              <w:rPr/>
                              <w:t>๘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ก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๑๒๗</w:t>
                      </w:r>
                      <w:r>
                        <w:rPr/>
                        <w:t>๘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โสภา  บุญรักษ์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วัดหัวควน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กรรมการตัดสินสาระวิทยาศาสตร์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อัจฉริยภาพทางวิทยาศาสตร์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  <w:bookmarkStart w:id="0" w:name="_GoBack"/>
      <w:bookmarkStart w:id="1" w:name="_GoBack"/>
      <w:bookmarkEnd w:id="1"/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ก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๑๒๗</w:t>
                            </w:r>
                            <w:r>
                              <w:rPr/>
                              <w:t>๙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ก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๑๒๗</w:t>
                      </w:r>
                      <w:r>
                        <w:rPr/>
                        <w:t>๙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ปรีดา  ทองเจือ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วัดหัวควน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กรรมการตัดสินสาระวิทยาศาสตร์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</w:t>
      </w:r>
      <w:r>
        <w:rPr>
          <w:rFonts w:ascii="TH Niramit AS" w:hAnsi="TH Niramit AS" w:cs="TH Niramit AS"/>
          <w:sz w:val="32"/>
          <w:sz w:val="32"/>
          <w:szCs w:val="32"/>
        </w:rPr>
        <w:t>เครื่องร่อนกระดาษพับ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๑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๓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1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ก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๑๒</w:t>
                            </w:r>
                            <w:r>
                              <w:rPr/>
                              <w:t>๘๐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ก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๑๒</w:t>
                      </w:r>
                      <w:r>
                        <w:rPr/>
                        <w:t>๘๐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ปรีดา  ทองเจือ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วัดหัวควน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กรรมการตัดสินสาระวิทยาศาสตร์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1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</w:t>
      </w:r>
      <w:r>
        <w:rPr>
          <w:rFonts w:ascii="TH Niramit AS" w:hAnsi="TH Niramit AS" w:cs="TH Niramit AS"/>
          <w:sz w:val="32"/>
          <w:sz w:val="32"/>
          <w:szCs w:val="32"/>
        </w:rPr>
        <w:t>เครื่องร่อนประเภทร่อนไกล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ก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๑๒</w:t>
                            </w:r>
                            <w:r>
                              <w:rPr/>
                              <w:t>๘๑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ก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๑๒</w:t>
                      </w:r>
                      <w:r>
                        <w:rPr/>
                        <w:t>๘๑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1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ปรีดา  ทองเจือ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วัดหัวควน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กรรมการตัดสินสาระวิทยาศาสตร์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1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เครื่องร่อนประเภทร่อนนาน </w:t>
      </w:r>
      <w:r>
        <w:rPr>
          <w:rFonts w:ascii="TH Niramit AS" w:hAnsi="TH Niramit AS" w:cs="TH Niramit AS"/>
          <w:sz w:val="32"/>
          <w:sz w:val="32"/>
          <w:szCs w:val="32"/>
        </w:rPr>
        <w:t>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2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sectPr>
      <w:type w:val="nextPage"/>
      <w:pgSz w:w="11906" w:h="16838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Niramit A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ลักษณะ1"/>
    <w:basedOn w:val="Normal"/>
    <w:qFormat/>
    <w:pPr>
      <w:jc w:val="center"/>
    </w:pPr>
    <w:rPr>
      <w:rFonts w:cs="DSPatPongas"/>
    </w:rPr>
  </w:style>
  <w:style w:type="paragraph" w:styleId="2">
    <w:name w:val="ลักษณะ2"/>
    <w:basedOn w:val="1"/>
    <w:qFormat/>
    <w:pPr/>
    <w:rPr>
      <w:rFonts w:cs="JasmineUPC"/>
      <w:szCs w:val="48"/>
    </w:rPr>
  </w:style>
  <w:style w:type="paragraph" w:styleId="3">
    <w:name w:val="ลักษณะ3"/>
    <w:basedOn w:val="2"/>
    <w:qFormat/>
    <w:pPr/>
    <w:rPr>
      <w:rFonts w:cs="BrowalliaUPC"/>
      <w:sz w:val="46"/>
      <w:szCs w:val="70"/>
    </w:rPr>
  </w:style>
  <w:style w:type="paragraph" w:styleId="4">
    <w:name w:val="ลักษณะ4"/>
    <w:basedOn w:val="Normal"/>
    <w:qFormat/>
    <w:pPr>
      <w:jc w:val="center"/>
    </w:pPr>
    <w:rPr>
      <w:rFonts w:cs="Browallia New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image" Target="media/image1.jpeg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3.png"/><Relationship Id="rId14" Type="http://schemas.openxmlformats.org/officeDocument/2006/relationships/image" Target="media/image1.jpeg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3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3:18:00Z</dcterms:created>
  <dc:creator>user</dc:creator>
  <dc:description/>
  <cp:keywords/>
  <dc:language>en-US</dc:language>
  <cp:lastModifiedBy>KKD Windows 7 V.3</cp:lastModifiedBy>
  <cp:lastPrinted>2011-12-03T10:16:00Z</cp:lastPrinted>
  <dcterms:modified xsi:type="dcterms:W3CDTF">2014-07-08T14:31:00Z</dcterms:modified>
  <cp:revision>8</cp:revision>
  <dc:subject/>
  <dc:title>โรงเรียนเวียงป่าเป้าวิทยาคม</dc:title>
</cp:coreProperties>
</file>