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๔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๔</w:t>
                      </w:r>
                      <w:r>
                        <w:rPr/>
                        <w:t>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ภัทรนันท์  แย้มทอ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๒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๔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๔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ชนิกานต์  ทองเจ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๔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๔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วันชนะ  จันทวงศ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๔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๔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ศรัญ  ชูประทุ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แดง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๔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๔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</w:t>
      </w:r>
      <w:r>
        <w:rPr>
          <w:rFonts w:ascii="TH SarabunPSK" w:hAnsi="TH SarabunPSK" w:cs="TH SarabunPSK"/>
          <w:b/>
          <w:b/>
          <w:bCs/>
          <w:sz w:val="24"/>
          <w:sz w:val="24"/>
          <w:szCs w:val="48"/>
        </w:rPr>
        <w:t>ฉบับนี้ให้ไว้เพื่อแสดงว่า</w:t>
      </w:r>
      <w:r>
        <w:rPr>
          <w:rFonts w:cs="TH SarabunPSK" w:ascii="TH SarabunPSK" w:hAnsi="TH SarabunPSK"/>
          <w:b/>
          <w:bCs/>
          <w:sz w:val="48"/>
          <w:szCs w:val="72"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พลพล  ขาวนุ้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แดง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..</w:t>
                      </w:r>
                      <w:r>
                        <w:rPr/>
                        <w:t>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44:00Z</dcterms:modified>
  <cp:revision>13</cp:revision>
  <dc:subject/>
  <dc:title>โรงเรียนเวียงป่าเป้าวิทยาคม</dc:title>
</cp:coreProperties>
</file>