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๖</w:t>
                            </w:r>
                            <w:r>
                              <w:rPr/>
                              <w:t>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๖</w:t>
                      </w:r>
                      <w:r>
                        <w:rPr/>
                        <w:t>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๖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๖</w:t>
                      </w:r>
                      <w:r>
                        <w:rPr/>
                        <w:t>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๖</w:t>
                            </w:r>
                            <w:r>
                              <w:rPr/>
                              <w:t>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๖</w:t>
                      </w:r>
                      <w:r>
                        <w:rPr/>
                        <w:t>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๖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๖</w:t>
                      </w:r>
                      <w:r>
                        <w:rPr/>
                        <w:t>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46:00Z</dcterms:modified>
  <cp:revision>13</cp:revision>
  <dc:subject/>
  <dc:title>โรงเรียนเวียงป่าเป้าวิทยาคม</dc:title>
</cp:coreProperties>
</file>