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๗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อัจฉริยภาพทาง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๗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๗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๗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๗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๗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๗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บุญเลิศ  มณีโชติ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วัดควนเผยอ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8:00Z</dcterms:modified>
  <cp:revision>10</cp:revision>
  <dc:subject/>
  <dc:title>โรงเรียนเวียงป่าเป้าวิทยาคม</dc:title>
</cp:coreProperties>
</file>