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๒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๒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จิราพัชร  ช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ณัฐวุฒิ  อุไรรัตน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ภูวดล  เกื้อผอ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วงศธร  อินทรเพช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ฤทธิ์ศักดิ์  ทองศร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อุดรชัย  คงทรัพย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จีรพัชร  ช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คณุตม์พงศ์  อุไรรัตน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๓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๓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ภานุพงษ์  หนูปา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</w:t>
      </w:r>
      <w:r>
        <w:rPr>
          <w:rFonts w:ascii="TH Niramit AS" w:hAnsi="TH Niramit AS" w:cs="TH Niramit AS"/>
          <w:sz w:val="32"/>
          <w:sz w:val="32"/>
          <w:szCs w:val="32"/>
        </w:rPr>
        <w:t>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41:00Z</dcterms:modified>
  <cp:revision>15</cp:revision>
  <dc:subject/>
  <dc:title>โรงเรียนเวียงป่าเป้าวิทยาคม</dc:title>
</cp:coreProperties>
</file>