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๖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๖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 ๑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๖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๖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๖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๖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ผลงานสิ่งประดิษฐ์ทาง</w:t>
      </w:r>
      <w:r>
        <w:rPr>
          <w:rFonts w:ascii="TH Niramit AS" w:hAnsi="TH Niramit AS" w:cs="TH Niramit AS"/>
          <w:sz w:val="32"/>
          <w:sz w:val="32"/>
          <w:szCs w:val="32"/>
        </w:rPr>
        <w:t>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๖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๖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๖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๖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ชนะเลิศ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๖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๖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4:00Z</dcterms:modified>
  <cp:revision>19</cp:revision>
  <dc:subject/>
  <dc:title>โรงเรียนเวียงป่าเป้าวิทยาคม</dc:title>
</cp:coreProperties>
</file>