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หญิงปานณภัทร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บูรพา  ปิ่นปรากร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สุธาสินี  อ้นเจริญ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านณภัทร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ชัชชญา  สุจิธรรมโ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ทิพย์วิมล  เหมพันธุ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เจตต์พงศ์  สละจิตต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ิณิดา  พรัมสะโ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ราชญ์กบินทร์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คเณศ  พรหม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5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5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กัลป์  ยอดสนิท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5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5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5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ทนัศกร  บุตรงา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5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6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6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6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รรมรินทร์  แก้วพิศ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6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6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</w:t>
                            </w:r>
                            <w:r>
                              <w:rPr/>
                              <w:t>๒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</w:t>
                      </w:r>
                      <w:r>
                        <w:rPr/>
                        <w:t>๒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6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6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นดล  กาฬรัตน์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6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</w:t>
      </w:r>
      <w:r>
        <w:rPr>
          <w:rFonts w:ascii="TH Niramit AS" w:hAnsi="TH Niramit AS" w:cs="TH Niramit AS"/>
          <w:sz w:val="32"/>
          <w:sz w:val="32"/>
          <w:szCs w:val="32"/>
        </w:rPr>
        <w:t>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7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image" Target="media/image1.jpeg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3.png"/><Relationship Id="rId46" Type="http://schemas.openxmlformats.org/officeDocument/2006/relationships/image" Target="media/image1.jpeg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3.png"/><Relationship Id="rId50" Type="http://schemas.openxmlformats.org/officeDocument/2006/relationships/image" Target="media/image1.jpeg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3.png"/><Relationship Id="rId54" Type="http://schemas.openxmlformats.org/officeDocument/2006/relationships/image" Target="media/image1.jpeg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3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39:00Z</dcterms:modified>
  <cp:revision>18</cp:revision>
  <dc:subject/>
  <dc:title>โรงเรียนเวียงป่าเป้าวิทยาคม</dc:title>
</cp:coreProperties>
</file>