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๖</w:t>
                            </w:r>
                            <w:r>
                              <w:rPr/>
                              <w:t>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๑๒๖</w:t>
                      </w:r>
                      <w:r>
                        <w:rPr/>
                        <w:t>๒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ปัณณพร  แก้วมณี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ทะเลเหมีย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</w:t>
      </w:r>
      <w:r>
        <w:rPr>
          <w:rFonts w:ascii="TH Niramit AS" w:hAnsi="TH Niramit AS" w:cs="TH Niramit AS"/>
          <w:sz w:val="32"/>
          <w:sz w:val="32"/>
          <w:szCs w:val="32"/>
        </w:rPr>
        <w:t>ประกวดโครงงาน</w:t>
      </w:r>
      <w:r>
        <w:rPr>
          <w:rFonts w:ascii="TH Niramit AS" w:hAnsi="TH Niramit AS" w:cs="TH Niramit AS"/>
          <w:sz w:val="32"/>
          <w:sz w:val="32"/>
          <w:szCs w:val="32"/>
        </w:rPr>
        <w:t>วิทยาศาสตร์</w:t>
      </w:r>
      <w:r>
        <w:rPr>
          <w:rFonts w:ascii="TH Niramit AS" w:hAnsi="TH Niramit AS" w:cs="TH Niramit AS"/>
          <w:sz w:val="32"/>
          <w:sz w:val="32"/>
          <w:szCs w:val="32"/>
        </w:rPr>
        <w:t>ประเภททดลอง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๖</w:t>
                            </w:r>
                            <w:r>
                              <w:rPr/>
                              <w:t>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๑๒๖</w:t>
                      </w:r>
                      <w:r>
                        <w:rPr/>
                        <w:t>๓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ปัณณพร  แก้วมณี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ทะเลเหมีย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</w:t>
      </w:r>
      <w:r>
        <w:rPr>
          <w:rFonts w:ascii="TH Niramit AS" w:hAnsi="TH Niramit AS" w:cs="TH Niramit AS"/>
          <w:sz w:val="32"/>
          <w:sz w:val="32"/>
          <w:szCs w:val="32"/>
        </w:rPr>
        <w:t>เครื่องร่อนกระดาษพับ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๖</w:t>
                            </w:r>
                            <w:r>
                              <w:rPr/>
                              <w:t>๔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๑๒๖</w:t>
                      </w:r>
                      <w:r>
                        <w:rPr/>
                        <w:t>๔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ปัณณพร  แก้วมณี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ทะเลเหมีย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</w:t>
      </w:r>
      <w:r>
        <w:rPr>
          <w:rFonts w:ascii="TH Niramit AS" w:hAnsi="TH Niramit AS" w:cs="TH Niramit AS"/>
          <w:sz w:val="32"/>
          <w:sz w:val="32"/>
          <w:szCs w:val="32"/>
        </w:rPr>
        <w:t>เครื่องร่อนประเภทร่อนไก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๖</w:t>
                            </w:r>
                            <w:r>
                              <w:rPr/>
                              <w:t>๕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๑๒๖</w:t>
                      </w:r>
                      <w:r>
                        <w:rPr/>
                        <w:t>๕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ปัณณพร  แก้วมณี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ทะเลเหมีย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</w:t>
      </w:r>
      <w:r>
        <w:rPr>
          <w:rFonts w:ascii="TH Niramit AS" w:hAnsi="TH Niramit AS" w:cs="TH Niramit AS"/>
          <w:sz w:val="32"/>
          <w:sz w:val="32"/>
          <w:szCs w:val="32"/>
        </w:rPr>
        <w:t>เครื่องร่อนประเภทร่อนนา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8T14:24:00Z</dcterms:modified>
  <cp:revision>9</cp:revision>
  <dc:subject/>
  <dc:title>โรงเรียนเวียงป่าเป้าวิทยาคม</dc:title>
</cp:coreProperties>
</file>