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๐</w:t>
                            </w:r>
                            <w:r>
                              <w:rPr/>
                              <w:t>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๐</w:t>
                      </w:r>
                      <w:r>
                        <w:rPr/>
                        <w:t>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รุ่งรวิน  ดำชิด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๐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๐</w:t>
                      </w:r>
                      <w:r>
                        <w:rPr/>
                        <w:t>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ดารารัตน์  บัว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๐</w:t>
                            </w:r>
                            <w:r>
                              <w:rPr/>
                              <w:t>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๐</w:t>
                      </w:r>
                      <w:r>
                        <w:rPr/>
                        <w:t>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เมธาวดี  แจ้งกระจ่า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๐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๐</w:t>
                      </w:r>
                      <w:r>
                        <w:rPr/>
                        <w:t>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อภิสิทธิ์  นักการรอ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รองชนะเลิศอันดับ ๓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๑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๑</w:t>
                      </w:r>
                      <w:r>
                        <w:rPr/>
                        <w:t>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ด็กชายรัชชานนท์  เกตุ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รองชนะเลิศอันดับ ๓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๑</w:t>
                            </w:r>
                            <w:r>
                              <w:rPr/>
                              <w:t>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๑</w:t>
                      </w:r>
                      <w:r>
                        <w:rPr/>
                        <w:t>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วิทยาธร  ชู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Niramit AS" w:hAnsi="TH Niramit AS" w:cs="TH Niramit AS"/>
          <w:b/>
          <w:b/>
          <w:bCs/>
          <w:sz w:val="16"/>
          <w:szCs w:val="40"/>
        </w:rPr>
      </w:pPr>
      <w:r>
        <w:rPr>
          <w:rFonts w:cs="TH Niramit AS" w:ascii="TH Niramit AS" w:hAnsi="TH Niramit AS"/>
          <w:b/>
          <w:bCs/>
          <w:sz w:val="16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๑</w:t>
                            </w:r>
                            <w:r>
                              <w:rPr/>
                              <w:t>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๑</w:t>
                      </w:r>
                      <w:r>
                        <w:rPr/>
                        <w:t>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อนุวัตร  สะรุโ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๑</w:t>
                            </w:r>
                            <w:r>
                              <w:rPr/>
                              <w:t>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๑</w:t>
                      </w:r>
                      <w:r>
                        <w:rPr/>
                        <w:t>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อภิสิทธิ์   นักการรอ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๑๑</w:t>
                            </w:r>
                            <w:r>
                              <w:rPr/>
                              <w:t>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๑๑</w:t>
                      </w:r>
                      <w:r>
                        <w:rPr/>
                        <w:t>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รัชชานนท์  เกตุ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.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.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image" Target="media/image1.jpeg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1.jpeg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3.png"/><Relationship Id="rId38" Type="http://schemas.openxmlformats.org/officeDocument/2006/relationships/image" Target="media/image1.jpeg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3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34:00Z</dcterms:modified>
  <cp:revision>20</cp:revision>
  <dc:subject/>
  <dc:title>โรงเรียนเวียงป่าเป้าวิทยาคม</dc:title>
</cp:coreProperties>
</file>