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</w:t>
                            </w:r>
                            <w:r>
                              <w:rPr/>
                              <w:t>๘๗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๐</w:t>
                      </w:r>
                      <w:r>
                        <w:rPr/>
                        <w:t>๘๗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หญิงรัชดาภรณ์  พรรณราย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เงิน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</w:t>
                            </w:r>
                            <w:r>
                              <w:rPr/>
                              <w:t>๘๘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๐</w:t>
                      </w:r>
                      <w:r>
                        <w:rPr/>
                        <w:t>๘๘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ไพรอานันท์  ชูประชุม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เงิน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</w:t>
                            </w:r>
                            <w:r>
                              <w:rPr/>
                              <w:t>๘๙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๐</w:t>
                      </w:r>
                      <w:r>
                        <w:rPr/>
                        <w:t>๘๙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ปรเมศวร์  เส้งเช้ง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</w:t>
      </w:r>
      <w:r>
        <w:rPr>
          <w:rFonts w:ascii="TH Niramit AS" w:hAnsi="TH Niramit AS" w:cs="TH Niramit AS"/>
          <w:sz w:val="32"/>
          <w:sz w:val="32"/>
          <w:szCs w:val="32"/>
        </w:rPr>
        <w:t>ง</w:t>
      </w:r>
      <w:r>
        <w:rPr>
          <w:rFonts w:ascii="TH Niramit AS" w:hAnsi="TH Niramit AS" w:cs="TH Niramit AS"/>
          <w:sz w:val="32"/>
          <w:sz w:val="32"/>
          <w:szCs w:val="32"/>
        </w:rPr>
        <w:t>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เงิน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ascii="TH Niramit AS" w:hAnsi="TH Niramit AS" w:cs="TH Niramit AS"/>
          <w:sz w:val="32"/>
          <w:sz w:val="32"/>
          <w:szCs w:val="32"/>
        </w:rPr>
        <w:t>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</w:t>
                            </w:r>
                            <w:r>
                              <w:rPr/>
                              <w:t>๙๐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๐</w:t>
                      </w:r>
                      <w:r>
                        <w:rPr/>
                        <w:t>๙๐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สิทธินนท์  คงร่ม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ทอง  รองชนะเลิศอันดับ ๑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</w:t>
                            </w:r>
                            <w:r>
                              <w:rPr/>
                              <w:t>๙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๐</w:t>
                      </w:r>
                      <w:r>
                        <w:rPr/>
                        <w:t>๙๑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ธนวัฒน์  แสงไกร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ทอง  รองชนะเลิศอันดับ ๑  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</w:t>
                            </w:r>
                            <w:r>
                              <w:rPr/>
                              <w:t>๙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๐</w:t>
                      </w:r>
                      <w:r>
                        <w:rPr/>
                        <w:t>๙๒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ณัฐวัตร  นะระโต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ทอง  รองชนะเลิศอันดับ ๑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นาน ระดับชั้น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3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Niramit AS" w:hAnsi="TH Niramit AS" w:cs="TH Niramit AS"/>
          <w:b/>
          <w:b/>
          <w:bCs/>
          <w:sz w:val="16"/>
          <w:szCs w:val="40"/>
        </w:rPr>
      </w:pPr>
      <w:r>
        <w:rPr>
          <w:rFonts w:cs="TH Niramit AS" w:ascii="TH Niramit AS" w:hAnsi="TH Niramit AS"/>
          <w:b/>
          <w:bCs/>
          <w:sz w:val="16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3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3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</w:t>
                            </w:r>
                            <w:r>
                              <w:rPr/>
                              <w:t>๙๓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๐</w:t>
                      </w:r>
                      <w:r>
                        <w:rPr/>
                        <w:t>๙๓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อารักษ์  นะระโต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ทอง  รองชนะเลิศอันดับ ๑  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3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นาน ระดับชั้น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3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</w:t>
                            </w:r>
                            <w:r>
                              <w:rPr/>
                              <w:t>๙๔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๐</w:t>
                      </w:r>
                      <w:r>
                        <w:rPr/>
                        <w:t>๙๔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3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3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ไพรอานันท์  ชูประทุม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ทอง  รองชนะเลิศอันดับ ๑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3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ไกล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4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4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4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</w:t>
                            </w:r>
                            <w:r>
                              <w:rPr/>
                              <w:t>๙๕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๐</w:t>
                      </w:r>
                      <w:r>
                        <w:rPr/>
                        <w:t>๙๕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ด็กชายปีรันดร์  จันทร์เทพ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ทอง  รองชนะเลิศอันดับ ๑  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ไกล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4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๐</w:t>
                            </w:r>
                            <w:r>
                              <w:rPr/>
                              <w:t>..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๐</w:t>
                      </w:r>
                      <w:r>
                        <w:rPr/>
                        <w:t>..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4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4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ด็กชาย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เด็กหญิ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</w:t>
      </w:r>
      <w:r>
        <w:rPr>
          <w:rFonts w:cs="TH Niramit AS" w:ascii="TH Niramit AS" w:hAnsi="TH Niramit AS"/>
          <w:sz w:val="32"/>
          <w:szCs w:val="32"/>
        </w:rPr>
        <w:t xml:space="preserve">..............................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image" Target="media/image1.jpeg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3.png"/><Relationship Id="rId22" Type="http://schemas.openxmlformats.org/officeDocument/2006/relationships/image" Target="media/image1.jpeg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3.png"/><Relationship Id="rId26" Type="http://schemas.openxmlformats.org/officeDocument/2006/relationships/image" Target="media/image1.jpeg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3.png"/><Relationship Id="rId30" Type="http://schemas.openxmlformats.org/officeDocument/2006/relationships/image" Target="media/image1.jpeg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3.png"/><Relationship Id="rId34" Type="http://schemas.openxmlformats.org/officeDocument/2006/relationships/image" Target="media/image1.jpeg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3.png"/><Relationship Id="rId38" Type="http://schemas.openxmlformats.org/officeDocument/2006/relationships/image" Target="media/image1.jpeg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3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7T14:27:00Z</dcterms:modified>
  <cp:revision>15</cp:revision>
  <dc:subject/>
  <dc:title>โรงเรียนเวียงป่าเป้าวิทยาคม</dc:title>
</cp:coreProperties>
</file>