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แดง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๕</w:t>
                            </w:r>
                            <w:r>
                              <w:rPr/>
                              <w:t>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๕</w:t>
                      </w:r>
                      <w:r>
                        <w:rPr/>
                        <w:t>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เงิน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</w:t>
      </w:r>
      <w:r>
        <w:rPr>
          <w:rFonts w:ascii="TH Niramit AS" w:hAnsi="TH Niramit AS" w:cs="TH Niramit AS"/>
          <w:sz w:val="32"/>
          <w:sz w:val="32"/>
          <w:szCs w:val="32"/>
        </w:rPr>
        <w:t>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40:00Z</dcterms:modified>
  <cp:revision>13</cp:revision>
  <dc:subject/>
  <dc:title>โรงเรียนเวียงป่าเป้าวิทยาคม</dc:title>
</cp:coreProperties>
</file>