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ผลงานสิ่งประดิษฐ์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๕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๕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๖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๖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๖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๖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ภาพร  ศรีวิลั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ดอนประดู่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การแข่งขัน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3:00Z</dcterms:modified>
  <cp:revision>9</cp:revision>
  <dc:subject/>
  <dc:title>โรงเรียนเวียงป่าเป้าวิทยาคม</dc:title>
</cp:coreProperties>
</file>