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๑๐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๑๐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สหรัฐ  ยิ้ม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๑๐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๑๐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สโรชา  หนูชู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๑๐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๑๐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ปณิตา  แสแท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๑๐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๑๐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ด็กชายตานุส  วิสวานาธัน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๑๐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๑๐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ชิรวัฒน์  วิสูต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</w:t>
                            </w:r>
                            <w:r>
                              <w:rPr/>
                              <w:t>.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</w:t>
                      </w:r>
                      <w:r>
                        <w:rPr/>
                        <w:t>.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31:00Z</dcterms:modified>
  <cp:revision>14</cp:revision>
  <dc:subject/>
  <dc:title>โรงเรียนเวียงป่าเป้าวิทยาคม</dc:title>
</cp:coreProperties>
</file>