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โครงงานวิทยาศาสตร์ประเภททดล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มใจ  เพชรรัตนมุ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โคกท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...........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...........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0:00Z</dcterms:modified>
  <cp:revision>11</cp:revision>
  <dc:subject/>
  <dc:title>โรงเรียนเวียงป่าเป้าวิทยาคม</dc:title>
</cp:coreProperties>
</file>