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๐</w:t>
                            </w:r>
                            <w:r>
                              <w:rPr/>
                              <w:t>๙๖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๐</w:t>
                      </w:r>
                      <w:r>
                        <w:rPr/>
                        <w:t>๙๖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นาตาชา  ซ้ายขวัญ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โคกทรา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๐</w:t>
                            </w:r>
                            <w:r>
                              <w:rPr/>
                              <w:t>๙</w:t>
                            </w:r>
                            <w:r>
                              <w:rPr/>
                              <w:t>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๐</w:t>
                      </w:r>
                      <w:r>
                        <w:rPr/>
                        <w:t>๙</w:t>
                      </w:r>
                      <w:r>
                        <w:rPr/>
                        <w:t>๗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ทิพวรรณ  นวลดุก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โคกทรา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๐</w:t>
                            </w:r>
                            <w:r>
                              <w:rPr/>
                              <w:t>๙</w:t>
                            </w:r>
                            <w:r>
                              <w:rPr/>
                              <w:t>๘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๐</w:t>
                      </w:r>
                      <w:r>
                        <w:rPr/>
                        <w:t>๙</w:t>
                      </w:r>
                      <w:r>
                        <w:rPr/>
                        <w:t>๘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นิโลบล  หิรัญวงศ์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โคกทรา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๐</w:t>
                            </w:r>
                            <w:r>
                              <w:rPr/>
                              <w:t>๙๙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๐</w:t>
                      </w:r>
                      <w:r>
                        <w:rPr/>
                        <w:t>๙๙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อชิตพล  ปิ่นแก้ว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โคกทรา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ทองแดง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2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</w:t>
                            </w:r>
                            <w:r>
                              <w:rPr/>
                              <w:t>๑๐๐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</w:t>
                      </w:r>
                      <w:r>
                        <w:rPr/>
                        <w:t>๑๐๐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ทัญชานนท์  ขาวเอียด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โคกทรา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ทองแดง  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2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 xml:space="preserve">- </w:t>
      </w:r>
      <w:r>
        <w:rPr>
          <w:rFonts w:ascii="TH Niramit AS" w:hAnsi="TH Niramit AS" w:cs="TH Niramit AS"/>
          <w:sz w:val="32"/>
          <w:sz w:val="32"/>
          <w:szCs w:val="32"/>
        </w:rPr>
        <w:t>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๐</w:t>
                            </w:r>
                            <w:r>
                              <w:rPr/>
                              <w:t>..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๐</w:t>
                      </w:r>
                      <w:r>
                        <w:rPr/>
                        <w:t>..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2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ด็กช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เด็กหญิ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2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3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image" Target="media/image1.jpeg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3.png"/><Relationship Id="rId22" Type="http://schemas.openxmlformats.org/officeDocument/2006/relationships/image" Target="media/image1.jpeg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3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7T14:29:00Z</dcterms:modified>
  <cp:revision>11</cp:revision>
  <dc:subject/>
  <dc:title>โรงเรียนเวียงป่าเป้าวิทยาคม</dc:title>
</cp:coreProperties>
</file>