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๔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๔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อริศรา  ย้อยมาก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๔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๔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ภาศิรินทร์  แท่นเกิ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๔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๔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ุ่งทิวา  หนูราช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๔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๔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เฉลิมชัย  ฉีดอิ่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๔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๔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กาศิต  จันทร์ค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๕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48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  <w:sz w:val="48"/>
          <w:szCs w:val="72"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ีรพัฒน์  กรองมะเริ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๕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๕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ิตติณัฏฐ์  งามขำ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๕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๕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ฤติพงศ์  ศรีอนันต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ชนะเลิศ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๕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๕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ารินทร์  ดำแก้ว</w:t>
      </w:r>
      <w:r>
        <w:rPr>
          <w:rFonts w:ascii="TH Niramit AS" w:hAnsi="TH Niramit AS" w:cs="TH Niramit AS"/>
          <w:sz w:val="36"/>
          <w:sz w:val="36"/>
          <w:szCs w:val="36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ชนะเลิศ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47:00Z</dcterms:modified>
  <cp:revision>17</cp:revision>
  <dc:subject/>
  <dc:title>โรงเรียนเวียงป่าเป้าวิทยาคม</dc:title>
</cp:coreProperties>
</file>