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๓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๓</w:t>
                      </w:r>
                      <w:r>
                        <w:rPr/>
                        <w:t>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ุรพงศ์  พรรณ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ม่วงท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๓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๓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ุรพงศ์  พรรณ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ม่วงท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25:00Z</dcterms:modified>
  <cp:revision>9</cp:revision>
  <dc:subject/>
  <dc:title>โรงเรียนเวียงป่าเป้าวิทยาคม</dc:title>
</cp:coreProperties>
</file>