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รูกัยยะ  เอียดหวันหยะ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ม่วงท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ฮัลล่า  หล่าด้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ม่วงท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16:00Z</dcterms:modified>
  <cp:revision>7</cp:revision>
  <dc:subject/>
  <dc:title>โรงเรียนเวียงป่าเป้าวิทยาคม</dc:title>
</cp:coreProperties>
</file>