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๓</w:t>
                            </w:r>
                            <w:r>
                              <w:rPr/>
                              <w:t>๘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๘๓</w:t>
                      </w:r>
                      <w:r>
                        <w:rPr/>
                        <w:t>๘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มบูรณ์  จอมนุ้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ไทรพอ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ข้าร่วมการแข่งขัน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อัจฉริยภาพทางคณิต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๓</w:t>
                            </w:r>
                            <w:r>
                              <w:rPr/>
                              <w:t>๙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๘๓</w:t>
                      </w:r>
                      <w:r>
                        <w:rPr/>
                        <w:t>๙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มบูรณ์  จอมนุ้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ไทรพอ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ข้าร่วมแข่งขั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คิดเลขเร็ว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7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3:27:00Z</dcterms:modified>
  <cp:revision>8</cp:revision>
  <dc:subject/>
  <dc:title>โรงเรียนเวียงป่าเป้าวิทยาคม</dc:title>
</cp:coreProperties>
</file>