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๔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จักราวุธ  ทองสีด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๔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๔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จักราวุธ  ทองสีด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๔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๔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จักราวุธ  ทองสีด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 xml:space="preserve">กิจกรรมการแข่งขันคิดเลขเร็ว 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๔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๔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จักราวุธ  ทองสีด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9:00Z</dcterms:modified>
  <cp:revision>10</cp:revision>
  <dc:subject/>
  <dc:title>โรงเรียนเวียงป่าเป้าวิทยาคม</dc:title>
</cp:coreProperties>
</file>