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๔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๔</w:t>
                      </w:r>
                      <w:r>
                        <w:rPr/>
                        <w:t>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จักราวุธ  ทองสีดำ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๔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๔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จักราวุธ  ทองสีดำ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คิดเลขเร็ว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05:00Z</dcterms:modified>
  <cp:revision>6</cp:revision>
  <dc:subject/>
  <dc:title>โรงเรียนเวียงป่าเป้าวิทยาคม</dc:title>
</cp:coreProperties>
</file>