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01210</wp:posOffset>
                </wp:positionH>
                <wp:positionV relativeFrom="paragraph">
                  <wp:posOffset>-141605</wp:posOffset>
                </wp:positionV>
                <wp:extent cx="1459865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๗๙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5pt;height:25.9pt;mso-wrap-distance-left:9.05pt;mso-wrap-distance-right:9.05pt;mso-wrap-distance-top:0pt;mso-wrap-distance-bottom:0pt;margin-top:-11.15pt;mso-position-vertical-relative:text;margin-left:36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๗๙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ชยณัฐ  ถวิลวรรณ์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หัวคว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อัจฉริยภาพทางคณิตศาสตร์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๘๐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๘๐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ธันยพงศ์  ศักดิ์แส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หัวคว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เงิน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คณิต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๘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๘๑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ธีรพัฒน์  หนูจี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หัวคว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คิดเลขเร็ว 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๘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๘๒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ชยณัฐ  ถวิลวรรณ์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หัวคว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ข้าร่วมแข่งขัน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คิดเลขเร็ว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7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7T14:20:00Z</dcterms:modified>
  <cp:revision>11</cp:revision>
  <dc:subject/>
  <dc:title>โรงเรียนเวียงป่าเป้าวิทยาคม</dc:title>
</cp:coreProperties>
</file>