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๒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๒</w:t>
                      </w:r>
                      <w:r>
                        <w:rPr/>
                        <w:t>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าวสมหมาย  เพชรขวัญ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๓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๓</w:t>
                      </w:r>
                      <w:r>
                        <w:rPr/>
                        <w:t>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b/>
          <w:bCs/>
          <w:sz w:val="36"/>
          <w:szCs w:val="36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๓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๓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าวสมหมาย  เพชรขวัญ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ารแข่งขันคิดเลขเร็ว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๓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๓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ข้าร่วมแข่งขัน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23:00Z</dcterms:modified>
  <cp:revision>12</cp:revision>
  <dc:subject/>
  <dc:title>โรงเรียนเวียงป่าเป้าวิทยาคม</dc:title>
</cp:coreProperties>
</file>