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๑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๑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สุจิตรา  ทองแป้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๑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๑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๑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๑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จ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ส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ต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ชุบ  ไตรวรร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๑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๐๘๑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ข้าร่วมแข่งขั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17:00Z</dcterms:modified>
  <cp:revision>12</cp:revision>
  <dc:subject/>
  <dc:title>โรงเรียนเวียงป่าเป้าวิทยาคม</dc:title>
</cp:coreProperties>
</file>