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paragraph">
                  <wp:posOffset>-141605</wp:posOffset>
                </wp:positionV>
                <wp:extent cx="139446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๕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25.9pt;mso-wrap-distance-left:9.05pt;mso-wrap-distance-right:9.05pt;mso-wrap-distance-top:0pt;mso-wrap-distance-bottom:0pt;margin-top:-11.1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๕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วรัญญา  เรืองฤทธิ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๕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๕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ลธิชา  พุฒรุท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๕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สิทธินนท์  คงร่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 xml:space="preserve">กิจกรรมการแข่งขันคิดเลขเร็ว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๕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๐๕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อาณัฐสา  ดำชื่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 xml:space="preserve">กิจกรรมการแข่งขันคิดเลขเร็ว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05:00Z</dcterms:modified>
  <cp:revision>11</cp:revision>
  <dc:subject/>
  <dc:title>โรงเรียนเวียงป่าเป้าวิทยาคม</dc:title>
</cp:coreProperties>
</file>