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</w:t>
                            </w:r>
                            <w:r>
                              <w:rPr/>
                              <w:t>๒๐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</w:t>
                      </w:r>
                      <w:r>
                        <w:rPr/>
                        <w:t>๒๐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าวกัลยาณี  แสงประสิทธิ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</w:t>
                            </w:r>
                            <w:r>
                              <w:rPr/>
                              <w:t>๒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</w:t>
                      </w:r>
                      <w:r>
                        <w:rPr/>
                        <w:t>๒๑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าวกัลยาณี  แสงประสิทธิ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</w:t>
                            </w:r>
                            <w:r>
                              <w:rPr/>
                              <w:t>๒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</w:t>
                      </w:r>
                      <w:r>
                        <w:rPr/>
                        <w:t>๒๒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าวกัลยาณี  แสงประสิทธิ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 ชนะเลิศ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</w:t>
                            </w:r>
                            <w:r>
                              <w:rPr/>
                              <w:t>๒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</w:t>
                      </w:r>
                      <w:r>
                        <w:rPr/>
                        <w:t>๒๓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าวกัลยาณี  แสงประสิทธิ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3:19:00Z</dcterms:modified>
  <cp:revision>10</cp:revision>
  <dc:subject/>
  <dc:title>โรงเรียนเวียงป่าเป้าวิทยาคม</dc:title>
</cp:coreProperties>
</file>